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3.10.2016г.     № 2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</w:rPr>
        <w:t xml:space="preserve">Об утверждении методики распределения иных межбюджетных трансфертов бюджету Кинешемского муниципального района на осуществление части полномочий по осуществлению закупок товаров, работ, услуг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</w:rPr>
        <w:t xml:space="preserve">для обеспечения нужд поселений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решением Совета Наволокского городского поселения от 22.12.2009г. № 50(265) «Об утверждении Положения о порядке предоставления иных межбюджетных трансфертов из бюджета Наволокского городского поселения в бюджет Кинешемского муниципального района на осуществление органами местного самоуправления Кинешемского муниципального района части полномочий органов местного самоуправления Наволокского городского поселения по вопросам местного значения, переданных им в соответствии с соглашениями, заключенными между органами местного самоуправления Наволокского городского поселения и Кинешемского муниципального района» постановляет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 Утвердить Методику распределения иных межбюджетных трансфертов бюджету Кинешемского муниципального района на осуществление части полномочий по осуществлению закупок товаров, работ, услуг для обеспечения нужд поселений согласно приложению №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Наволокского городского поселения                                        В.В.Иван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локского 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от 03.10.2016  № 229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распределения иных межбюджетных трансфертов бюджету Кинешемского муниципального района на осуществление части полномочий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по осуществлению закупок товаров, работ,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беспечения нужд посел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        </w:t>
      </w:r>
      <w:r>
        <w:rPr/>
        <w:t>1. Распределение иных межбюджетных трансфертов (далее – межбюджетный трансферт) из бюджета Наволокского городского поселения в бюджет Кинешемского муниципального района производиться в целях финансирования расходов на осуществление передаваемых Администрацией Наволокского городского поселения Администрации Кинешемского муниципального района части полномочий по осуществлению закупок товаров, работ, услуг для обеспечения нужд Наволокского город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Размер межбюджетного трансферта, предоставляемого Администрации Кинешемского муниципального района, определяется по следующей формуле:</w:t>
      </w:r>
    </w:p>
    <w:p>
      <w:pPr>
        <w:pStyle w:val="Style19"/>
        <w:jc w:val="center"/>
        <w:rPr/>
      </w:pPr>
      <w:r>
        <w:rPr/>
        <w:t>Р =  Sопл. + S нач.+ Sмат., где</w:t>
      </w:r>
    </w:p>
    <w:p>
      <w:pPr>
        <w:pStyle w:val="Style19"/>
        <w:spacing w:before="120" w:after="0"/>
        <w:jc w:val="both"/>
        <w:rPr/>
      </w:pPr>
      <w:r>
        <w:rPr/>
        <w:t>Р- размер межбюджетного трансферта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Sопл. – расходы на оплату труда 1,5 ставки специалиста Администрации Кинешемского муниципального района в соответствии с положением об оплате труда рабочих в органах местного самоуправления Кинешемского муниципального района, утвержденного  Решением Кинешемского районного Совета депутатов от 20.03.2009 N 14 (348) (в действующей редакции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Sнач. –  начисления на выплаты по оплате труда (30,2 %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Sмат.- техническое обеспечение, хозяйственные расходы, канцелярские товар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Rvts7">
    <w:name w:val="rvts7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  <w:szCs w:val="28"/>
    </w:rPr>
  </w:style>
  <w:style w:type="character" w:styleId="Style10">
    <w:name w:val="Основной текст Знак"/>
    <w:basedOn w:val="Style9"/>
    <w:qFormat/>
    <w:rPr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56:00Z</dcterms:created>
  <dc:creator>юрист</dc:creator>
  <dc:description/>
  <cp:keywords/>
  <dc:language>en-US</dc:language>
  <cp:lastModifiedBy>EKulakova</cp:lastModifiedBy>
  <cp:lastPrinted>2017-10-03T14:51:00Z</cp:lastPrinted>
  <dcterms:modified xsi:type="dcterms:W3CDTF">2017-10-04T07:44:00Z</dcterms:modified>
  <cp:revision>15</cp:revision>
  <dc:subject/>
  <dc:title> </dc:title>
</cp:coreProperties>
</file>