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/>
        <w:drawing>
          <wp:inline distT="0" distB="0" distL="0" distR="0">
            <wp:extent cx="847090" cy="1028700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и Наволокского городского поселения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инешемского муниципального района  Иванов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29.12.2009 г.                   № </w:t>
      </w:r>
      <w:r>
        <w:rPr>
          <w:lang w:val="en-US"/>
        </w:rPr>
        <w:t>4</w:t>
      </w:r>
      <w:r>
        <w:rPr/>
        <w:t>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методик распределения иных межбюджетных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рансфертов из бюджета Наволокского городского посе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 бюджет Кинешемского муниципального района на осущест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Кинешемского муниципального района ча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номочий Администрации Наволокского город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опросам местного значения, переданных в соответствии с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шениями, заключенными между Администрацией  Наволок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и Администрацией Кинешем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решением Совета Наволокского городского поселения от 22.12.2009г. № 50(265) «Об утверждении Положения о порядке предоставления иных межбюджетных трансфертов из бюджета Наволокского городского поселения в бюджет Кинешемского муниципального района на осуществление органами местного самоуправления Кинешемского муниципального района части полномочий органов местного самоуправления Наволокского городского поселения по вопросам местного значения, переданных им в соответствии с соглашениями, заключенными между органами местного самоуправления Наволокского городского поселения и Кинешемского муниципального район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Утвердить Методику распределения иных межбюджетных трансфертов из бюджета Наволокского городского поселения в бюджет Кинешемского муниципального района на осуществление Администрацией Кинешемского муниципального района части полномочий Администрации Наволокского городского поселения по вопросу формирования, утверждения, исполнения бюджета Наволокского городского поселения и контроля за исполнением данного бюджета, переданных в соответствии с соглашением, заключенным между  Администрацией  Наволокского городского поселения и Администрацией Кинешемского муниципального района согласно приложению № 1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Утвердить Методику распределения иных межбюджетных трансфертов из бюджета Наволокского городского поселения в бюджет Кинешемского муниципального района на осуществление Администрацией Кинешемского муниципального района части полномочий Администрации Наволокского городского поселения в области градостроительной деятельности, переданных в соответствии с соглашением, заключенным между Администрацией  Наволокского городского поселения и Администрацией Кинешемского муниципального района согласно приложению № 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И.о. Главы Администрации                               С. Б. Догад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олокского город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от 29.12.2009г. № 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 xml:space="preserve">74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я иных межбюджетных трансфертов из бюджета Наволокского городского поселения в бюджет Кинешемского муниципального района на осуществление Администрацией Кинешемского муниципального района части полномочий Администрации Наволокского городского поселения по вопросу формирования, утверждения, исполнения бюджета Наволокского городского поселения и контроля за исполнением данного бюджета, в соответствии с соглашением, заключенным между Администрацией Наволокского городского поселения и Администрацией Кинешемского 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Распределение иных межбюджетных трансфертов (далее – межбюджетный трансферт) из бюджета Наволокского городского поселения в бюджет Кинешемского муниципального района производиться в целях финансирования расходов на осуществление передаваемых Администрацией Наволокского городского поселения Администрации Кинешемского муниципального района части полномочий по вопросу формирования, утверждения, исполнения бюджета Наволокского городского поселения и контроля за исполнением данного бюджета, в соответствии с заключенным соглашени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Размер межбюджетного трансферта предоставляемого Администрации Кинешемского муниципального района определяется по следующей формул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= </w:t>
      </w:r>
      <w:r>
        <w:rPr>
          <w:rFonts w:cs="Times New Roman" w:ascii="Times New Roman" w:hAnsi="Times New Roman"/>
          <w:sz w:val="24"/>
          <w:szCs w:val="24"/>
          <w:lang w:val="en-US"/>
        </w:rPr>
        <w:t>Sc</w:t>
      </w:r>
      <w:r>
        <w:rPr>
          <w:rFonts w:cs="Times New Roman" w:ascii="Times New Roman" w:hAnsi="Times New Roman"/>
          <w:sz w:val="24"/>
          <w:szCs w:val="24"/>
        </w:rPr>
        <w:t xml:space="preserve">вязь 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проч.ус. 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мат.зат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- размер межбюджетного трансферт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</w:t>
      </w:r>
      <w:r>
        <w:rPr>
          <w:rFonts w:cs="Times New Roman" w:ascii="Times New Roman" w:hAnsi="Times New Roman"/>
          <w:sz w:val="24"/>
          <w:szCs w:val="24"/>
        </w:rPr>
        <w:t>вязь – расходы на услуги связи, рассчитанные по формул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связь = Абпт + Пмп + Пин-т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пт – абонентская плата за использование телефонной линии связ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п - плата за междугородние переговор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н-т – плата за предоставление доступа и использование интернет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н-т = Кмбт * Ст, гд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гб – количество мегабайт скаченное для передачи и приема отчетных форм, нормативно-правовой базы по сети Интернет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 – стоимость 1 Мб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проч.усл. – расходы на оплату услуг, связанных с приобретением и обслуживанием программ, рассчитанные по формул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проч.усл. = Зопр :Кпос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пр –общие затраты на приобретение федеральных лицензионных программ для формирования отчетов об исполнении бюджета, обновление этих программ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ос – количество поселений, используемых программы предоставления отчет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мат.зат. – материальные затраты (приобретение бумаги для факса, печатной бумаги, тонера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апок, ручек, клей, штрих и т.п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олокского город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от 29.12.2009г. № 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 xml:space="preserve">74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я иных межбюджетных трансфертов из бюджета Наволокского городского поселения в бюджет Кинешемского муниципального района на осуществление Администрацией Кинешемского муниципального района части полномочий Администрации Наволокского городского поселения в области градостроительной деятельности,  в соответствии с соглашением, заключенным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у Администрацией Наволокского городского поселения и Администрацией Кинешемского 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 Распределение иных межбюджетных трансфертов (далее – межбюджетный трансферт) из бюджета Наволокского городского поселения в бюджет Кинешемского муниципального района производиться в целях финансирования расходов на осуществление передаваемых Администрацией Наволокского городского поселения Администрации Кинешемского муниципального района части полномочий в области градостроительной деятельности, в соответствии с заключенным соглашение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Размер межбюджетного трансферта предоставляемого Администрации Кинешемского муниципального района определяется по следующей формул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 = </w:t>
      </w:r>
      <w:r>
        <w:rPr>
          <w:rFonts w:cs="Times New Roman" w:ascii="Times New Roman" w:hAnsi="Times New Roman"/>
          <w:sz w:val="24"/>
          <w:szCs w:val="24"/>
          <w:lang w:val="en-US"/>
        </w:rPr>
        <w:t>Sc</w:t>
      </w:r>
      <w:r>
        <w:rPr>
          <w:rFonts w:cs="Times New Roman" w:ascii="Times New Roman" w:hAnsi="Times New Roman"/>
          <w:sz w:val="24"/>
          <w:szCs w:val="24"/>
        </w:rPr>
        <w:t xml:space="preserve">вязь 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проч.ус 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мат.зат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- размер межбюджетного трансферт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связь – расходы на услуги связи, рассчитанные по формул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связь= Абпт + Пмп + Пин-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пт – абонентская плата за использование телефонной линии связ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мп - плата за междугородние переговоры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н-т – плата за предоставление доступа и использование интерне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проч.ус.– расходы, связанные с оплатой прочих работ, услуг, рассчитанные по формул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 = Опубл. + Оподп.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. – расходы на оплату услуг по опубликованию информации в средствах массовой информ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дп. – оплата расходов на подписку на газеты и журнал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мат.зат. – материальные затраты (приобретение бумаги для факса, печатной бумаги, тонера, ГСМ для поездок по поселению для осмотра домов, помещений для оформления документов на планировку и подписание (согласование) в Администрации поселения и т.п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4:48:00Z</dcterms:created>
  <dc:creator>user</dc:creator>
  <dc:description/>
  <cp:keywords/>
  <dc:language>en-US</dc:language>
  <cp:lastModifiedBy>user</cp:lastModifiedBy>
  <cp:lastPrinted>2010-02-24T09:23:00Z</cp:lastPrinted>
  <dcterms:modified xsi:type="dcterms:W3CDTF">2022-11-10T05:13:00Z</dcterms:modified>
  <cp:revision>27</cp:revision>
  <dc:subject/>
  <dc:title>                                                                                  </dc:title>
</cp:coreProperties>
</file>