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Наволок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Наволокского городского поселения на 2025 год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</w:t>
      </w:r>
      <w:r>
        <w:rPr/>
        <w:t xml:space="preserve">Настоящий проект решения Совета Наволокского городского поселения «О бюджете Наволокского городского поселения на 2025 год и на плановый период 2026 и 2027 годов» разработан в соответствии с Бюджетным кодексом Российской Федерации, </w:t>
      </w:r>
      <w:r>
        <w:rPr>
          <w:bCs/>
        </w:rPr>
        <w:t>Федеральным законом от 06 октября 2003 года № 131-ФЗ «Об общих принципах организации местного самоуправления в Российской Федерации», Уставом Наволокского городского поселения Кинешемского муниципального района Ивановской области, в целях регулирования бюджетных правоотношени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b/>
          <w:szCs w:val="28"/>
        </w:rPr>
        <w:t xml:space="preserve">Правовые основы формирования проекта решения </w:t>
      </w:r>
      <w:r>
        <w:rPr>
          <w:b/>
        </w:rPr>
        <w:t>Совета Наволокского городского поселения «О бюджете Наволокского городского поселения на 2025 год и на плановый период 2026 и 2027 годов»</w:t>
      </w:r>
    </w:p>
    <w:p>
      <w:pPr>
        <w:pStyle w:val="Normal"/>
        <w:ind w:left="106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Проект решения Совета Наволокского городского поселения «О бюджете Наволокского городского поселения на 2025 год и на плановый период 2026 и 2027 годов» (далее – проект решения о бюджете) подготовлен в соответствии с требованиями Бюджетного кодекса Российской Федерации (далее – Бюджетный кодекс), Уставом Наволокского городского поселения Кинешемского муниципального района Ивановской области и решением Совета Наволокского городского поселения от 25.10.2013 года № 120(241) «Об утверждении Положения о бюджетном процессе в Наволокском городском поселении» (далее – Положение о бюджетном процессе).</w:t>
      </w:r>
    </w:p>
    <w:p>
      <w:pPr>
        <w:pStyle w:val="Normal"/>
        <w:tabs>
          <w:tab w:val="clear" w:pos="708"/>
          <w:tab w:val="left" w:pos="8205" w:leader="none"/>
        </w:tabs>
        <w:jc w:val="both"/>
        <w:rPr/>
      </w:pPr>
      <w:r>
        <w:rPr/>
        <w:t xml:space="preserve">           </w:t>
      </w:r>
      <w:r>
        <w:rPr/>
        <w:t>Общие требования к структуре и содержанию проекта решения о бюджете установлены статьей 184.1 Бюджетного кодекса и пунктом 17 Положения о бюджетном процессе.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соответствии с пунктом 4 статьи 169 Бюджетного кодекса и пунктами 2 и 12 Положения о бюджетном процессе проект решения содержит показатели на 2025 год и на плановый период 2026 и 2027 годов.</w:t>
      </w:r>
    </w:p>
    <w:p>
      <w:pPr>
        <w:pStyle w:val="Normal"/>
        <w:tabs>
          <w:tab w:val="clear" w:pos="708"/>
          <w:tab w:val="left" w:pos="8205" w:leader="none"/>
        </w:tabs>
        <w:jc w:val="both"/>
        <w:rPr/>
      </w:pPr>
      <w:r>
        <w:rPr/>
        <w:t xml:space="preserve">            </w:t>
      </w:r>
      <w:r>
        <w:rPr/>
        <w:t>Пунктом 1 статьи 184.1 Бюджетного кодекса установлен перечень основных характеристик бюджета, утверждаемых решением о бюджете (общий объем доходов бюджета, общий объем расходов бюджета, дефицит (профицит) бюджета).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пункте 1 проекта решения о бюджете представлены все указанные параметры бюджета поселения.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соответствии с пунктами 2 и 3 статьи 184.1 Бюджетного кодекса Российской Федерации и пунктом 17 Положения о бюджетном процессе в проекте решения о бюджете предлагаются к утверждению: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 xml:space="preserve">в пункте 2 и приложении № 1 – нормативы распределения доходов между бюджетами бюджетной системы Российской Федерации; 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пункте 3 и приложении № 2 – доходы бюджета поселения по кодам классификации доходов бюджетов;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подпункте 1 пункта 4 и приложении № 3 – объем межбюджетных трансфертов, получаемых из бюджета Ивановской области;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подпункте 2 пункта 4 и приложении № 4 – объем межбюджетных трансфертов, получаемых из бюджета Кинешемского муниципального района;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пункте 5 и приложении № 5 – источники внутреннего финансирования дефицита бюджета поселения;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пункте 6 и приложении № 6 – распределение бюджетных ассигнований по целевым статьям (программам и не включенным в программы Наволокского городского поселения направлениям деятельности органов местного самоуправления Наволокского городского поселения), группам видов расходов классификации расходов бюджета поселения;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пункте 7 и приложении № 7 – ведомственная структура расходов бюджета поселения;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подпункте 1 пункта 8 – общий объем условно утвержденных расходов бюджета поселения;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подпункте 2 пункта 8 – общий объем бюджетных ассигнований, направляемых на исполнение публичных нормативных обязательст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пункте 12 – объем межбюджетных трансфертов, предоставляемых из бюджета Наволокского городского поселения бюджету Кинешемского муниципального района;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 xml:space="preserve">в пункте 17 – верхний предел внутреннего долга Наволокского городского поселения. 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состав иных показателей проекта решения о бюджете включаются: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пункте 9 – установление размера резервного фонда Администрации Наволокского городского поселения на основании пункта 3 статьи 81 Бюджетного кодекса: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в пункте 10 – утверждение объема бюджетных ассигнований дорожного фонда Наволокского городского поселения в соответствии с абзацем вторым пункта 5 статьи 179.4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1 – установление правовой основы предоставления в соответствии с абзацем первым пункта 1 статьи 74 БК РФ: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 юридическим лицам, индивидуальным предпринимателям, физическим лицам-производителям товаров, работ, услуг на основании подпункта 3 пункта 2 статьи 78 БК РФ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 предоставление, в том числе предоставляемых на конкурсной основе на основании пункта 7 статьи 78 БК РФ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ов в форме субсидий иным некоммерческим организациям, не являющимся казенными учреждениями, по результатам проводимых Администрацией Наволокского городского поселения на основании пункта 4 статьи 78.1 БК РФ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3 и приложении № 8 - утверждение распределения объема иных межбюджетных трансфертов из бюджета Наволокского городского поселения бюджету Кинешемского муниципального района поселений на основании статьи 142.5 БК РФ; 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4 – установление правовых основ для возврата бюджетными учреждениями субсидий на финансовое обеспечение муниципального задания на оказание муниципальных услуг (выполнение работ) в соответствии с частью 17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5 – установление правовых основ направления остатков средств бюджета Наволокского городского поселения, не использованных в отчетном финансовом году, в соответствии со статьей 96 БК РФ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нкте 16 – установление дополнительных оснований внесения изменений в сводную бюджетную роспись бюджета поселения без внесения изменений в решение о бюджете по решению руководителя финансового органа на основании пункта 8 статьи 217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ах 16.1 и 16.2 – установление правовых основ взаимодействия Управления Федерального казначейства по Ивановской области и Администрации Наволокского городского поселения в соответствии с положениями статьи 242.26 Бюджетного кодекса по обеспечению казначейского сопровождения средств, представляемых из бюджета Наволокского городского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8 – утверждение объемов расходов на обслуживание долга Наволокского городского поселения на основании статьи 11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пункте 19 и приложении № 9 – утверждение программы внутренних заимствований Наволокского городского поселения на основании пункта 3 статьи 110.1 БК РФ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пункте 20 – общий объем бюджетных ассигнований, предусмотренных на исполнение гарантий Наволокского городского поселения по возможным гарантийным случаям, на основании пункта 4 статьи 115.2 БК РФ. 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b/>
          <w:b/>
        </w:rPr>
      </w:pPr>
      <w:r>
        <w:rPr>
          <w:b/>
        </w:rPr>
        <w:t xml:space="preserve">2. Основные характеристики проекта бюджета Наволокского городского поселения </w:t>
      </w:r>
    </w:p>
    <w:p>
      <w:pPr>
        <w:pStyle w:val="Normal"/>
        <w:tabs>
          <w:tab w:val="clear" w:pos="708"/>
          <w:tab w:val="left" w:pos="8205" w:leader="none"/>
        </w:tabs>
        <w:jc w:val="center"/>
        <w:rPr/>
      </w:pPr>
      <w:r>
        <w:rPr>
          <w:b/>
        </w:rPr>
        <w:t>на 2025 год и на плановый период 2026 и 2027 годов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82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Основные характеристики проекта бюджета поселения на 2025 год и плановый период 2026 и 2027 годов сформированы на основе проекта прогноза социально-экономического развития Наволокского городского поселения на 2025 год и плановый период 2026 и 2027 годов с учетом безвозмездных поступлений в бюджет Наволокского городского поселения из областного бюджета в виде дотаций, субсидий, субвенций и иных межбюджетных трансфертов, распределенных проектом закона Ивановской области «Об  областном  бюджете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/>
        <w:t xml:space="preserve">Основные характеристики проекта бюджета Наволокского городского поселения на 2025 год и на плановый период 2026 и 2027 годов приведены в таблиц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sz w:val="16"/>
          <w:szCs w:val="16"/>
        </w:rPr>
        <w:t>(рублей</w:t>
      </w:r>
      <w:r>
        <w:rPr/>
        <w:t>)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275"/>
        <w:gridCol w:w="1276"/>
        <w:gridCol w:w="1275"/>
        <w:gridCol w:w="1276"/>
        <w:gridCol w:w="1276"/>
        <w:gridCol w:w="1276"/>
        <w:gridCol w:w="1275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2024 год утверждено 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2027 год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ек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е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 486 64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 424 22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 618 42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 194 20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 796 25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 925 86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 129 61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 399 806,4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981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47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106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right="31" w:firstLine="2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3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036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 35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314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 821 10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3 30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4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9 1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 3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4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9 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 3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9 125,00</w:t>
            </w:r>
          </w:p>
        </w:tc>
      </w:tr>
      <w:tr>
        <w:trPr>
          <w:trHeight w:val="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 572 236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455 42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692 89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237 4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264 75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755 63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90 88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759 581,44</w:t>
            </w:r>
          </w:p>
        </w:tc>
      </w:tr>
      <w:tr>
        <w:trPr>
          <w:trHeight w:val="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900 62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8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844 497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57 39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55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58 00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502 80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63 404,5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 290 14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 424 22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 618 42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 194 20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 796 25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 925 86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 129 61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 399 806,4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7 80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Доходы бюджета Наволокского городского поселения в предстоящем бюджетном цикле прогнозируются со снижением на 22,7% в 2025 году по сравнению с объемом, утвержденным на 2024 год решением Совета Наволокского городского поселения от 26.12.2023г. № 65 «О бюджете Наволокского городского поселения на 2024 год и на плановый период 2025 и 2026 годов» (далее – решение о бюджете), со снижением на 4,7% в 2026 году к 2025 году, с ростом на 0,95% в 2027 году к 2026 году за счет целевых межбюджетных трансфертов, которые будут уточнены на основании областного бюджета на очередной финансовый год и плановый период ко второму чтению проекта бюджета поселения в Совете Наволокского городского поселения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Объем расходов в 2025 году меньше утвержденного объема расходов на 2024 год на 28,8%. Расходы на 2026 год запланированы со снижением к уровню 2025 года на 4,7%, расходы на 2027 год – с ростом к уровню 2026 года на 0,95%. </w:t>
      </w:r>
    </w:p>
    <w:p>
      <w:pPr>
        <w:pStyle w:val="Normal"/>
        <w:ind w:firstLine="709"/>
        <w:jc w:val="both"/>
        <w:rPr/>
      </w:pPr>
      <w:r>
        <w:rPr/>
        <w:t>Бюджет поселения на 2025 год и на плановый период 2026 и 2027 годов сбалансирован, объем предусмотренных расходов бюджета соответствует суммарному объему доходов бюджета.</w:t>
      </w:r>
    </w:p>
    <w:p>
      <w:pPr>
        <w:pStyle w:val="Normal"/>
        <w:ind w:firstLine="709"/>
        <w:jc w:val="both"/>
        <w:rPr/>
      </w:pPr>
      <w:r>
        <w:rPr/>
        <w:t>Подробное описание и обоснования объемов доходов, бюджетных ассигнований по расходам, а также по источникам финансирования дефицита бюджета поселения приведены в соответствующих разделах настоящей пояснительной записки.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Доходы бюджета Наволокского городского поселения на 2025 год </w:t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b/>
          <w:b/>
        </w:rPr>
      </w:pPr>
      <w:r>
        <w:rPr>
          <w:b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ноз доходов бюджета поселения на 2025 год и на плановый период 2026 и 2027 годов определен исходя из действующего налогового и бюджетного законодательства Российской Федерации, законодательства Ивановской области и правовых актов Наволокского городского поселения Кинешемского муниципального района с учетом изменений, вступающих в силу с очередного финансового года.</w:t>
      </w:r>
    </w:p>
    <w:p>
      <w:pPr>
        <w:pStyle w:val="Normal"/>
        <w:ind w:firstLine="709"/>
        <w:jc w:val="both"/>
        <w:rPr/>
      </w:pPr>
      <w:r>
        <w:rPr/>
        <w:t>Исходной базой для разработки прогноза доходов бюджета поселения являются показатели бюджета поселения текущего года с внесенными изменениями, предложения главных администраторов доходов, оценка ожидаемого поступления налогов и других обязательных платежей в 2024 году.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center"/>
        <w:rPr>
          <w:b/>
          <w:b/>
        </w:rPr>
      </w:pPr>
      <w:r>
        <w:rPr>
          <w:b/>
        </w:rPr>
        <w:t>Налоговые и неналоговые доходы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/>
      </w:pPr>
      <w:r>
        <w:rPr/>
        <w:t xml:space="preserve">            </w:t>
      </w:r>
      <w:r>
        <w:rPr/>
        <w:t>Динамика налоговых и неналоговых доходов бюджета поселения представлена в таблице.</w:t>
      </w:r>
    </w:p>
    <w:p>
      <w:pPr>
        <w:pStyle w:val="Normal"/>
        <w:tabs>
          <w:tab w:val="clear" w:pos="708"/>
          <w:tab w:val="left" w:pos="8990" w:leader="none"/>
          <w:tab w:val="right" w:pos="99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(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3"/>
      </w:tblGrid>
      <w:tr>
        <w:trPr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тчет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ценк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25 год 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роект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роект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роект)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411 439,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560 043,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925 52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170 225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640 225,00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Темпы роста к предыдущему году, 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_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,7</w:t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25 году налоговые и неналоговые доходы бюджета поселения прогнозируются в сумме 111925525,00 рублей. По сравнению с оценкой исполнения за 2024 год они увеличатся на 10 365 481,06 рублей или на 10,2%. В 2026 году налоговые и неналоговые доходы спрогнозированы в сумме 116170225,00 рублей. В сравнении с прогнозом на 2025 год увеличение на 4244700,00 рублей или на 3,8%. Прогноз на 2027 год составляет 121640225,00 рублей (увеличение на 5470000,00 рублей или на 4,7% к 2026 году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собенности расчетов поступлений в бюджет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сновным доходным источника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highlight w:val="yellow"/>
        </w:rPr>
      </w:pPr>
      <w:r>
        <w:rPr/>
        <w:t xml:space="preserve">             </w:t>
      </w:r>
      <w:r>
        <w:rPr/>
        <w:t>Поступление налоговых доходов в бюджет поселения в 2025 году прогнозируется в сумме 110106400,00 рублей, на плановый период соответственно 114351100,00 рублей и 119821100,00 рублей. В структуре налоговых и неналоговых доходов налоговые доходы составляют 98,4%.</w:t>
      </w:r>
    </w:p>
    <w:p>
      <w:pPr>
        <w:pStyle w:val="Normal"/>
        <w:tabs>
          <w:tab w:val="clear" w:pos="708"/>
          <w:tab w:val="left" w:pos="8205" w:leader="none"/>
        </w:tabs>
        <w:jc w:val="both"/>
        <w:rPr/>
      </w:pPr>
      <w:r>
        <w:rPr/>
        <w:t xml:space="preserve">          </w:t>
      </w:r>
      <w:r>
        <w:rPr/>
        <w:t>Сравнение прогноза поступлений налоговых доходов в 2025-2027 годах, предусмотренного проектом решения о бюджете на 2025 год и на плановый период 2026 и 2027 годов, с соответствующими утвержденными бюджетными назначениями на 2024 год представлено в таблице.</w:t>
      </w:r>
    </w:p>
    <w:p>
      <w:pPr>
        <w:pStyle w:val="Normal"/>
        <w:tabs>
          <w:tab w:val="clear" w:pos="708"/>
          <w:tab w:val="left" w:pos="82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бюджетных назначений по налоговым доходам в 2025 году и плановом периоде 2026 и 2027 годов, предусмотренные проектом решения о бюджете на 2025 год и на плановый период 2026 и 2027 годов, по отношению к утвержденным бюджетным назначениям на 2024 год</w:t>
      </w:r>
    </w:p>
    <w:p>
      <w:pPr>
        <w:pStyle w:val="Normal"/>
        <w:tabs>
          <w:tab w:val="clear" w:pos="708"/>
          <w:tab w:val="left" w:pos="8205" w:leader="none"/>
        </w:tabs>
        <w:jc w:val="right"/>
        <w:rPr/>
      </w:pPr>
      <w:r>
        <w:rPr>
          <w:sz w:val="18"/>
          <w:szCs w:val="18"/>
        </w:rPr>
        <w:t>(рублей</w:t>
      </w:r>
      <w:r>
        <w:rPr/>
        <w:t>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134"/>
        <w:gridCol w:w="1134"/>
        <w:gridCol w:w="1134"/>
        <w:gridCol w:w="1134"/>
        <w:gridCol w:w="1275"/>
        <w:gridCol w:w="1134"/>
        <w:gridCol w:w="16"/>
        <w:gridCol w:w="1260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4 год утвержден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 xml:space="preserve">2027 год 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проек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1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87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4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7240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нефте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70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00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8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00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98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347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0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3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3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35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14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821100,00</w:t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Прогноз поступлений налоговых доходов в 2025 году по сравнению с действующей редакцией бюджета поселения увеличен на 16632400,00 рублей или на 17,8%, в 2026 году - увеличен по сравнению с действующей редакцией бюджета поселения на 17314400 рублей или на 17,8%, в 2027 году по сравнению с 2026 годом  увеличен на 5470000,00 рублей или на 4,8%.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567"/>
        <w:jc w:val="both"/>
        <w:rPr/>
      </w:pPr>
      <w:r>
        <w:rPr/>
        <w:t xml:space="preserve">           </w:t>
      </w:r>
      <w:r>
        <w:rPr/>
        <w:t>Доля налога на доходы физических лиц в структуре прогноза налоговых доходов в бюджете поселения на 2025 год составляет 94,4%.</w:t>
      </w:r>
    </w:p>
    <w:p>
      <w:pPr>
        <w:pStyle w:val="Normal"/>
        <w:ind w:firstLine="708"/>
        <w:jc w:val="both"/>
        <w:rPr/>
      </w:pPr>
      <w:r>
        <w:rPr/>
        <w:t xml:space="preserve">Сравнение прогноза поступлений налога на доходы физических лиц на 2025-2027 годы, предусмотренного проектом решения Совета Наволокского городского поселения «О бюджете Наволокского городского поселения на 2025 год и на плановый период 2026 и 2027 годов», с соответствующими показателями на 2024 год, утвержденными решением о бюджете поселения </w:t>
      </w:r>
      <w:r>
        <w:rPr>
          <w:bCs/>
        </w:rPr>
        <w:t>в действующей редакции представлено в таблице.</w:t>
      </w:r>
      <w:r>
        <w:rPr/>
        <w:t xml:space="preserve"> </w:t>
      </w:r>
    </w:p>
    <w:p>
      <w:pPr>
        <w:pStyle w:val="Normal"/>
        <w:tabs>
          <w:tab w:val="clear" w:pos="708"/>
          <w:tab w:val="left" w:pos="8205" w:leader="none"/>
        </w:tabs>
        <w:jc w:val="right"/>
        <w:rPr/>
      </w:pPr>
      <w:r>
        <w:rPr/>
        <w:t>(рублей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1276"/>
        <w:gridCol w:w="1134"/>
        <w:gridCol w:w="1134"/>
        <w:gridCol w:w="1276"/>
        <w:gridCol w:w="1134"/>
        <w:gridCol w:w="127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4 год утверждено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</w:tr>
      <w:tr>
        <w:trPr>
          <w:trHeight w:val="3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1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87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4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724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4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1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87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7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14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3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472400,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чет поступлений налога на доходы физических лиц произведен на основании данных, предоставляемых УФНС России по Ивановской области в соответствии с Методическими рекомендациями органам местного самоуправления по прогнозированию поступлений от налогов, сборов и других обязательных платежей в местные бюджеты, утвержденными приказом Департамента финансов Ивановской области от 21.01.2009 № 8, исходя из прогнозируемой налоговой базы (облагаемой суммы доходов) и средней репрезентативной ставки налога.</w:t>
      </w:r>
    </w:p>
    <w:p>
      <w:pPr>
        <w:pStyle w:val="Normal"/>
        <w:ind w:firstLine="709"/>
        <w:jc w:val="both"/>
        <w:rPr/>
      </w:pPr>
      <w:r>
        <w:rPr/>
        <w:t>В основу расчета поступления налога на доходы физических лиц принят показатель прогнозируемого объема фонда начисленной заработной платы на 2024 год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Налоговая база рассчитана исходя из общей суммы дохода с учетом налоговых вычетов, предусмотренных статьями 218-221 Налогового кодекса Российской Федерации, по данным формы 5-НДФЛ за 2023 год. Средняя репрезентативная ставка рассчитана как частное от деления исчисленного налога на налоговую базу.</w:t>
      </w:r>
    </w:p>
    <w:p>
      <w:pPr>
        <w:pStyle w:val="2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мп изменения фонда оплаты труда рассчитан исходя из показателя «фонд начисленной заработной платы» прогноза социально-экономического развития Наволокского городского поселения. </w:t>
      </w:r>
    </w:p>
    <w:p>
      <w:pPr>
        <w:pStyle w:val="Normal"/>
        <w:ind w:firstLine="709"/>
        <w:jc w:val="both"/>
        <w:rPr/>
      </w:pPr>
      <w:r>
        <w:rPr/>
        <w:t>Сумма налога на доходы физических лиц, подлежащая зачислению в бюджет поселения в 2025 году составит 103987100,00 рублей, в 2026 году – 108146600,00 рублей, в 2027 году – 112472400,00 рублей.</w:t>
      </w:r>
    </w:p>
    <w:p>
      <w:pPr>
        <w:pStyle w:val="Normal"/>
        <w:ind w:firstLine="709"/>
        <w:jc w:val="both"/>
        <w:rPr/>
      </w:pPr>
      <w:r>
        <w:rPr/>
        <w:t xml:space="preserve">Налог на доходы физических лиц в бюджет Наволокского городского поселения зачисляется по нормативу 45%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л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структуре прогноза налоговых доходов в бюджете поселения на 2025 год составляет 2,4%, на 2026 год – 2,4%, на 2027 год – 3,2%.</w:t>
      </w:r>
    </w:p>
    <w:p>
      <w:pPr>
        <w:pStyle w:val="Normal"/>
        <w:ind w:firstLine="567"/>
        <w:jc w:val="both"/>
        <w:rPr/>
      </w:pPr>
      <w:r>
        <w:rPr/>
        <w:t xml:space="preserve">Доходы от уплаты акцизов на нефтепродукты спрогнозированы на основании данных главного администратора доходов бюджета – Управления Федеральной налоговой службы России по Ивановской области и с учетом ожидаемого поступления данных доходов в 2024 году. </w:t>
      </w:r>
    </w:p>
    <w:p>
      <w:pPr>
        <w:pStyle w:val="Normal"/>
        <w:tabs>
          <w:tab w:val="clear" w:pos="708"/>
          <w:tab w:val="left" w:pos="8205" w:leader="none"/>
        </w:tabs>
        <w:ind w:firstLine="709"/>
        <w:jc w:val="both"/>
        <w:rPr/>
      </w:pPr>
      <w:r>
        <w:rPr/>
        <w:t>Прогноз поступлений акцизов на нефтепродукты в 2025 году по сравнению с действующей редакцией бюджета поселения увеличен на 163700,00 рублей или на 6,5%, в 2026 году увеличен по сравнению с действующей редакцией бюджета поселения на 181700,00 рублей или на 7,1%, в 2027 году по сравнению с 2026 годом увеличен на 1119200,00 рублей или на 40,7%.</w:t>
      </w:r>
    </w:p>
    <w:p>
      <w:pPr>
        <w:pStyle w:val="Normal"/>
        <w:tabs>
          <w:tab w:val="clear" w:pos="708"/>
          <w:tab w:val="left" w:pos="8205" w:leader="none"/>
        </w:tabs>
        <w:jc w:val="right"/>
        <w:rPr/>
      </w:pPr>
      <w:r>
        <w:rPr/>
        <w:t>(рублей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417"/>
        <w:gridCol w:w="1134"/>
        <w:gridCol w:w="1134"/>
        <w:gridCol w:w="1134"/>
        <w:gridCol w:w="1134"/>
        <w:gridCol w:w="99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4 год утверждено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/>
            </w:pPr>
            <w:r>
              <w:rPr>
                <w:sz w:val="18"/>
                <w:szCs w:val="18"/>
              </w:rPr>
              <w:t>Акцизы на 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7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8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2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1700,00</w:t>
            </w:r>
          </w:p>
        </w:tc>
      </w:tr>
    </w:tbl>
    <w:p>
      <w:pPr>
        <w:pStyle w:val="Normal"/>
        <w:tabs>
          <w:tab w:val="clear" w:pos="708"/>
          <w:tab w:val="left" w:pos="38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8" w:leader="none"/>
        </w:tabs>
        <w:ind w:firstLine="709"/>
        <w:jc w:val="both"/>
        <w:rPr/>
      </w:pPr>
      <w:r>
        <w:rPr/>
        <w:t>Прогноз поступлений акцизов в 2025 году составит 2692300,00 рублей, в 2026 году – 2752500,00 рублей, в 2027 году – 38717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both"/>
        <w:rPr/>
      </w:pPr>
      <w:r>
        <w:rPr/>
        <w:t xml:space="preserve">     </w:t>
      </w:r>
      <w:r>
        <w:rPr/>
        <w:t>Единый сельскохозяйственный налог</w:t>
      </w:r>
      <w:r>
        <w:rPr>
          <w:b/>
        </w:rPr>
        <w:t xml:space="preserve"> </w:t>
      </w:r>
      <w:r>
        <w:rPr/>
        <w:t>исчислен на основании данных, представленных Управлением федеральной налоговой службы по Ивановской области.</w:t>
      </w:r>
    </w:p>
    <w:p>
      <w:pPr>
        <w:pStyle w:val="Normal"/>
        <w:ind w:firstLine="709"/>
        <w:jc w:val="both"/>
        <w:rPr/>
      </w:pPr>
      <w:r>
        <w:rPr/>
        <w:t xml:space="preserve">Сравнение прогноза поступлений единого сельскохозяйственного налога на 2025-2027 годы, предусмотренного проектом решения Совета Наволокского городского поселения «О бюджете Наволокского городского поселения на 2025 год и на плановый период 2026 и 2027 годов», с соответствующими показателями на 2024 год, утвержденными решением о бюджете поселения </w:t>
      </w:r>
      <w:r>
        <w:rPr>
          <w:bCs/>
        </w:rPr>
        <w:t xml:space="preserve">в действующей редакции </w:t>
      </w:r>
      <w:r>
        <w:rPr/>
        <w:t>представлено в таблице.</w:t>
      </w:r>
    </w:p>
    <w:p>
      <w:pPr>
        <w:pStyle w:val="Normal"/>
        <w:tabs>
          <w:tab w:val="clear" w:pos="708"/>
          <w:tab w:val="left" w:pos="8205" w:leader="none"/>
        </w:tabs>
        <w:jc w:val="right"/>
        <w:rPr/>
      </w:pPr>
      <w:r>
        <w:rPr/>
        <w:t>(рублей)</w:t>
      </w:r>
    </w:p>
    <w:tbl>
      <w:tblPr>
        <w:tblW w:w="10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993"/>
        <w:gridCol w:w="1134"/>
        <w:gridCol w:w="1275"/>
        <w:gridCol w:w="993"/>
        <w:gridCol w:w="1134"/>
        <w:gridCol w:w="95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4 год утверждено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Норматив зачисления в бюджеты поселений доходов от единого сельскохозяйственного налога в соответствии со статьей 61 Бюджетного кодекса Российской Федерации установлен – 50%.</w:t>
      </w:r>
    </w:p>
    <w:p>
      <w:pPr>
        <w:pStyle w:val="2"/>
        <w:ind w:firstLine="709"/>
        <w:jc w:val="both"/>
        <w:rPr/>
      </w:pPr>
      <w:r>
        <w:rPr/>
        <w:t xml:space="preserve">Прогноз поступления единого сельскохозяйственного налога в 2025 году составит 5000,00 рублей, в 2026 году – 5000,00 рублей, в 2027 году – 5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логи на имущество в структуре налоговых доходов бюджета поселения в 2025 году занимают 3,1%, наибольшая доля поступлений в налоге на имущество приходится на земельный налог </w:t>
      </w:r>
      <w:r>
        <w:rPr>
          <w:rFonts w:eastAsia="Symbol" w:cs="Symbol" w:ascii="Symbol" w:hAnsi="Symbol"/>
        </w:rPr>
        <w:t></w:t>
      </w:r>
      <w:r>
        <w:rPr/>
        <w:t xml:space="preserve"> 60,6%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В основу расчета поступлений по налогу на имущество физических лиц и организаций принята прогнозируемая налоговая база по налогу на 2024 год, сформированная исходя из данных о налоговой базе за 2023 год согласно отчету о налоговой базе и структуре  начислений  по  налогу на имущество физических лиц и организаций, представляемого Управлением ФНС России по Ивановской области, а также с учетом кадастровой стоимости объектов недвижимого имущества, налоговая база по которым определяется как кадастровая стоимость. </w:t>
      </w:r>
    </w:p>
    <w:p>
      <w:pPr>
        <w:pStyle w:val="Normal"/>
        <w:ind w:firstLine="709"/>
        <w:jc w:val="both"/>
        <w:rPr/>
      </w:pPr>
      <w:r>
        <w:rPr/>
        <w:t xml:space="preserve">Сравнение прогноза поступлений налогов на имущество на 2025-2027 годы, предусмотренного проектом решения Совета Наволокского городского поселения «О бюджете Наволокского городского поселения на 2025 год и на плановый период 2026 и 2027 годов», с соответствующими показателями на 2024 год, утвержденными решением о бюджете поселения </w:t>
      </w:r>
      <w:r>
        <w:rPr>
          <w:bCs/>
        </w:rPr>
        <w:t xml:space="preserve">в действующей редакции </w:t>
      </w:r>
      <w:r>
        <w:rPr/>
        <w:t>представлено в таблице.</w:t>
      </w:r>
    </w:p>
    <w:p>
      <w:pPr>
        <w:pStyle w:val="Normal"/>
        <w:tabs>
          <w:tab w:val="clear" w:pos="708"/>
          <w:tab w:val="left" w:pos="8205" w:leader="none"/>
        </w:tabs>
        <w:jc w:val="right"/>
        <w:rPr/>
      </w:pPr>
      <w:r>
        <w:rPr/>
        <w:t>(рублей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4 год утвержден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/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00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9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9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00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00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6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00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2000,00</w:t>
            </w:r>
          </w:p>
        </w:tc>
      </w:tr>
    </w:tbl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С учетом ожидаемой суммы недопоступления налога в связи с предоставлением налоговых льгот, установленным федеральным налоговым законодательством, прогноз поступления </w:t>
      </w:r>
      <w:r>
        <w:rPr>
          <w:b/>
        </w:rPr>
        <w:t>налога на имущество физических лиц</w:t>
      </w:r>
      <w:r>
        <w:rPr/>
        <w:t xml:space="preserve"> в 2025 году составит 1349000,00 рублей, в 2026 году – 1374000,00 рублей, в 2027 году – 1399000,00 рублей.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 учетом среднего темпа роста налоговой базы,  репрезентативной ставки земельного налога, коэффициента влияний установленных (подлежащих установлению) изменений налогового законодательства (налоговой базы, налоговых ставок, налоговых льгот и иных элементов налогообложения) на текущий год ожидаемое поступление </w:t>
      </w:r>
      <w:r>
        <w:rPr>
          <w:b/>
        </w:rPr>
        <w:t>земельного налога</w:t>
      </w:r>
      <w:r>
        <w:rPr/>
        <w:t xml:space="preserve"> с</w:t>
      </w:r>
      <w:r>
        <w:rPr>
          <w:b/>
        </w:rPr>
        <w:t xml:space="preserve"> физических лиц</w:t>
      </w:r>
      <w:r>
        <w:rPr/>
        <w:t xml:space="preserve"> в 2025 году составит 685000,00 рублей, в 2026 году – 685000,00 рублей, в 2027 году – 685000,00 рублей и ожидаемое поступление </w:t>
      </w:r>
      <w:r>
        <w:rPr>
          <w:b/>
        </w:rPr>
        <w:t>земельного налога с организаций</w:t>
      </w:r>
      <w:r>
        <w:rPr/>
        <w:t xml:space="preserve"> в 2025 году составит 1388000,00 рублей, в 2026 году – 1388000,00 рублей, в 2027 году – 1388000,00 рублей.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налоговые до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труктуре налоговых и неналоговых доходов бюджета поселения доля неналоговых доходов составляет 1,6%. Прогноз поступления неналоговых доходов представлен главными администраторами доходов бюджета поселения.</w:t>
      </w:r>
    </w:p>
    <w:p>
      <w:pPr>
        <w:pStyle w:val="Normal"/>
        <w:ind w:firstLine="709"/>
        <w:jc w:val="both"/>
        <w:rPr/>
      </w:pPr>
      <w:r>
        <w:rPr/>
        <w:t>Сравнение прогноза поступлений неналоговых доходов по подгруппам доходов в 2025-2027 годах, предусмотренного проектом бюджета поселения на 2025 год и на плановый период 2026 и 2027 годов, с соответствующими утвержденными бюджетными назначениями на 2024 год представлено в таблице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бюджетных назначений по неналоговым доходам в 2025 году и плановом периоде 2026 и 2027 годов, предусмотренные проектом решения о бюджете поселения на 2025 год и плановый период 2026 и 2027 годов, по отношению к утвержденным бюджетным назначениям на 2024 год</w:t>
      </w:r>
    </w:p>
    <w:p>
      <w:pPr>
        <w:pStyle w:val="Normal"/>
        <w:jc w:val="right"/>
        <w:rPr/>
      </w:pPr>
      <w:r>
        <w:rPr>
          <w:sz w:val="16"/>
          <w:szCs w:val="16"/>
        </w:rPr>
        <w:t>(рублей</w:t>
      </w:r>
      <w:r>
        <w:rPr/>
        <w:t>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276"/>
        <w:gridCol w:w="1134"/>
        <w:gridCol w:w="1134"/>
        <w:gridCol w:w="1276"/>
        <w:gridCol w:w="1134"/>
        <w:gridCol w:w="127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4 год утверждено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69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125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2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330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9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9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3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9125,0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оступление неналоговых доходов в бюджет поселения на 2025 год прогнозируется в сумме 1819125,00 рублей, на 2026 и 2027 годы 1819125,00 руб. и 1819125,00 руб. соответственно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доходы от использования имущества, находящегося в собственности поселений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- доходы, получаемые в виде арендной платы за земельные участки, </w:t>
      </w:r>
      <w:r>
        <w:rPr>
          <w:szCs w:val="28"/>
        </w:rPr>
        <w:t xml:space="preserve">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</w:r>
      <w:r>
        <w:rPr/>
        <w:t>в 2025-2027 годах ежегодно в сумме 600000,00 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- доходы от сдачи в аренду имущества, находящегося </w:t>
      </w:r>
      <w:r>
        <w:rPr>
          <w:szCs w:val="28"/>
        </w:rPr>
        <w:t xml:space="preserve">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в </w:t>
      </w:r>
      <w:r>
        <w:rPr/>
        <w:t>2025-2027 годах составят ежегодно в сумме 67865,00 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/>
        <w:t>- прочие поступления от использования имущества</w:t>
      </w:r>
      <w:r>
        <w:rPr>
          <w:b/>
        </w:rPr>
        <w:t>,</w:t>
      </w:r>
      <w:r>
        <w:rPr/>
        <w:t xml:space="preserve">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2025-2027 годах составят ежегодно в сумме 580000,00 рублей (всю сумму составляют поступления от платы за пользование жилыми помещениями муниципального жилого фонда);</w:t>
      </w:r>
    </w:p>
    <w:p>
      <w:pPr>
        <w:pStyle w:val="Normal"/>
        <w:ind w:firstLine="709"/>
        <w:jc w:val="both"/>
        <w:rPr/>
      </w:pPr>
      <w:r>
        <w:rPr/>
        <w:t>- 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 земельных участках, государственная собственность на которые не разграничена в 2025-2027 годах составят ежегодно в сумме 171260,0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/>
        <w:t xml:space="preserve">доходы </w:t>
      </w:r>
      <w:r>
        <w:rPr>
          <w:szCs w:val="28"/>
        </w:rPr>
        <w:t xml:space="preserve">от продажи материальных и нематериальных активов, поступающие в бюджет поселения </w:t>
      </w:r>
      <w:r>
        <w:rPr/>
        <w:t>в 2025-2027 годах составят ежегодно в сумме 400000,00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сю сумму составляют доходы от продажи земельных участков, государственная собственность на которые не разграничена и которые расположены в границах поселен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ставе указанной  группы доходов предусмотрены безвозмездные поступления из областного бюджета в виде дотаций, субсидий, субвенций и иных межбюджетных трансфертов, распределенных Наволокскому городскому поселению проектом закона Ивановской области «Об областном бюджете на 2025 год и на плановый период 2026 и 2027 годов», а также иных межбюджетных трансфертов, распределенных Наволокскому городскому поселению проектом решения о бюджете Кинешемского муниципального района на 2025 год и на плановый период 2026 и 2027 годов.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ий объем безвозмездных поступлений в бюджет поселения составляет: на 2025 год – 50692898,09 рублей, на 2026 год – 38755639,92 рублей, на 2027 год – 34759581,44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анные о безвозмездных поступлениях в бюджет Наволокского городского поселения представлены в таблице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рублей)</w:t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5"/>
        <w:gridCol w:w="1276"/>
        <w:gridCol w:w="1276"/>
        <w:gridCol w:w="1276"/>
        <w:gridCol w:w="1275"/>
        <w:gridCol w:w="1134"/>
        <w:gridCol w:w="113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4 год утверждено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/>
            </w:pPr>
            <w:r>
              <w:rPr>
                <w:b/>
                <w:sz w:val="18"/>
                <w:szCs w:val="18"/>
              </w:rPr>
              <w:t>Безвозмездные поступления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572236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45542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69289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374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6475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5563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9088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59581,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до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062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449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739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800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280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3404,55</w:t>
            </w:r>
          </w:p>
        </w:tc>
      </w:tr>
      <w:tr>
        <w:trPr>
          <w:trHeight w:val="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6057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819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819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923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194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728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9280,9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5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32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640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57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5,9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0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71" w:leader="none"/>
        </w:tabs>
        <w:ind w:firstLine="771"/>
        <w:jc w:val="both"/>
        <w:rPr/>
      </w:pPr>
      <w:r>
        <w:rPr/>
        <w:t>На 2025 - 2027 годы из областного бюджета бюджету Наволокского городского поселения предусмотрено предоставление дотаций на:</w:t>
      </w:r>
    </w:p>
    <w:p>
      <w:pPr>
        <w:pStyle w:val="Normal"/>
        <w:tabs>
          <w:tab w:val="clear" w:pos="708"/>
          <w:tab w:val="left" w:pos="771" w:leader="none"/>
        </w:tabs>
        <w:ind w:firstLine="771"/>
        <w:jc w:val="both"/>
        <w:rPr/>
      </w:pPr>
      <w:r>
        <w:rPr/>
        <w:t>выравнивание бюджетной обеспеченности на 2025 год в сумме 15066200,00 рублей, на 2026 год – 9987100,00 рублей, на 2027 год – 5983500,00 рублей;</w:t>
      </w:r>
    </w:p>
    <w:p>
      <w:pPr>
        <w:pStyle w:val="Normal"/>
        <w:tabs>
          <w:tab w:val="clear" w:pos="708"/>
          <w:tab w:val="left" w:pos="771" w:leader="none"/>
        </w:tabs>
        <w:ind w:firstLine="771"/>
        <w:jc w:val="both"/>
        <w:rPr/>
      </w:pPr>
      <w:r>
        <w:rPr/>
        <w:t>частичную компенсацию дополнительных расходов на повышение оплаты труда работников бюджетной сферы и иные цели на 2025 год в сумме 14778297,88 рублей, на 2026 год – 12479904,55 рублей, на 2027 год – 12479904,55 рублей.</w:t>
      </w:r>
    </w:p>
    <w:p>
      <w:pPr>
        <w:pStyle w:val="Normal"/>
        <w:tabs>
          <w:tab w:val="clear" w:pos="708"/>
          <w:tab w:val="left" w:pos="771" w:leader="none"/>
        </w:tabs>
        <w:ind w:firstLine="771"/>
        <w:jc w:val="both"/>
        <w:rPr/>
      </w:pPr>
      <w:r>
        <w:rPr/>
        <w:t xml:space="preserve"> </w:t>
      </w:r>
      <w:r>
        <w:rPr/>
        <w:t>На 2025 – 2027 годы из областного бюджета бюджету Наволокского городского поселения предусмотрено предоставление субсидий на:</w:t>
      </w:r>
    </w:p>
    <w:p>
      <w:pPr>
        <w:pStyle w:val="Normal"/>
        <w:tabs>
          <w:tab w:val="clear" w:pos="708"/>
          <w:tab w:val="left" w:pos="1276" w:leader="none"/>
        </w:tabs>
        <w:ind w:firstLine="771"/>
        <w:jc w:val="both"/>
        <w:rPr/>
      </w:pPr>
      <w:r>
        <w:rPr/>
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на 2025 год в сумме 14985982,61 рублей, на 2026 год в сумме 13586399,68 рублей, на 2027 год в сумме 13586399,68 рублей;</w:t>
      </w:r>
    </w:p>
    <w:p>
      <w:pPr>
        <w:pStyle w:val="Normal"/>
        <w:tabs>
          <w:tab w:val="clear" w:pos="708"/>
          <w:tab w:val="left" w:pos="1276" w:leader="none"/>
        </w:tabs>
        <w:ind w:firstLine="771"/>
        <w:jc w:val="both"/>
        <w:rPr/>
      </w:pPr>
      <w:r>
        <w:rPr/>
        <w:t xml:space="preserve"> </w:t>
      </w:r>
      <w:r>
        <w:rPr/>
        <w:t>ремонт и (или) содержание автомобильных дорог в рамках непрограммных направлений деятельности органов государственной власти Ивановской области и иных органов Ивановской области по наказам избирателей депутатам Ивановской областной Думы на 2025 год в сумме 1050000,00 рублей;</w:t>
      </w:r>
    </w:p>
    <w:p>
      <w:pPr>
        <w:pStyle w:val="Normal"/>
        <w:tabs>
          <w:tab w:val="clear" w:pos="708"/>
          <w:tab w:val="left" w:pos="771" w:leader="none"/>
        </w:tabs>
        <w:ind w:firstLine="771"/>
        <w:jc w:val="both"/>
        <w:rPr/>
      </w:pPr>
      <w:r>
        <w:rPr/>
        <w:t>реализацию мероприятий по модернизации библиотек в части комплектования книжных фондов библиотек муниципальных образований на 2025 год в сумме 31640,76 рублей, на 2026 год в сумме 32668,48 рублей;</w:t>
      </w:r>
    </w:p>
    <w:p>
      <w:pPr>
        <w:pStyle w:val="Normal"/>
        <w:tabs>
          <w:tab w:val="clear" w:pos="708"/>
          <w:tab w:val="left" w:pos="771" w:leader="none"/>
        </w:tabs>
        <w:ind w:firstLine="771"/>
        <w:jc w:val="both"/>
        <w:rPr/>
      </w:pPr>
      <w:r>
        <w:rPr/>
        <w:t>текущее содержание инженерной защиты (дамбы, дренажные системы, водоперекачивающие станции) на 2025 год в сумме 1960570,90 рублей, на 2026 год – 1782881,27 рублей, на 2027 год – 1782881,27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бвенции из областного бюджета на осуществление полномочий по первичному воинскому учету органами местного самоуправления поселений и городских округов предусмотрены на 2025 год в сумме 790630,00 рублей, на 2026 год в сумме 866110,00 рублей, на 2027 год в сумме 897320,00 рублей.</w:t>
      </w:r>
    </w:p>
    <w:p>
      <w:pPr>
        <w:pStyle w:val="Normal"/>
        <w:tabs>
          <w:tab w:val="clear" w:pos="708"/>
          <w:tab w:val="left" w:pos="771" w:leader="none"/>
        </w:tabs>
        <w:ind w:firstLine="771"/>
        <w:jc w:val="both"/>
        <w:rPr/>
      </w:pPr>
      <w:r>
        <w:rPr/>
        <w:t>Иные межбюджетные трансферты из бюджета Ивановской области предусмотрены на содержание объектов благоустройства на 2025 год в сумме 2000000,00 рублей.</w:t>
      </w:r>
    </w:p>
    <w:p>
      <w:pPr>
        <w:pStyle w:val="Normal"/>
        <w:tabs>
          <w:tab w:val="clear" w:pos="708"/>
          <w:tab w:val="left" w:pos="771" w:leader="none"/>
        </w:tabs>
        <w:ind w:firstLine="771"/>
        <w:jc w:val="both"/>
        <w:rPr/>
      </w:pPr>
      <w:r>
        <w:rPr/>
        <w:t>Иные межбюджетные трансферты из бюджета Кинешемского муниципального района бюджету Наволокского городского поселения на 2025-2027 годы предусмотрены на расчистку от снега автомобильных дорог согласно заключенным соглашениям с поселениями о передаче полномочий ежегодно в сумме 29575,94 рубле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4. Расходы бюджета Наволокского городского поселения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26 и 2027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Формирование объема и структуры расходов бюджета поселения на 2025 год и на плановый период 2026 и 2027 годов осуществлялось на основании следующих подходов:</w:t>
      </w:r>
    </w:p>
    <w:p>
      <w:pPr>
        <w:pStyle w:val="Heading"/>
        <w:ind w:left="0" w:right="0" w:firstLine="709"/>
        <w:jc w:val="both"/>
        <w:rPr/>
      </w:pPr>
      <w:r>
        <w:rPr>
          <w:b w:val="false"/>
          <w:sz w:val="24"/>
          <w:szCs w:val="24"/>
          <w:lang w:val="ru-RU"/>
        </w:rPr>
        <w:t xml:space="preserve">1) объемы бюджетных ассигнований за счет целевых средств на 2025-2027 годы приняты равными объемам безвозмездных поступлений, имеющих целевое назначение (субсидии, субвенции, иные межбюджетные трансферты из бюджета Ивановской области и иных межбюджетных трансфертов </w:t>
      </w:r>
      <w:r>
        <w:rPr>
          <w:b w:val="false"/>
          <w:sz w:val="24"/>
          <w:szCs w:val="24"/>
        </w:rPr>
        <w:t>из бюджет</w:t>
      </w:r>
      <w:r>
        <w:rPr>
          <w:b w:val="false"/>
          <w:sz w:val="24"/>
          <w:szCs w:val="24"/>
          <w:lang w:val="ru-RU"/>
        </w:rPr>
        <w:t xml:space="preserve">а Кинешемского муниципального района </w:t>
      </w:r>
      <w:r>
        <w:rPr>
          <w:b w:val="false"/>
          <w:sz w:val="24"/>
          <w:szCs w:val="24"/>
        </w:rPr>
        <w:t xml:space="preserve">на осуществление части полномочий по решению вопросов местного значения </w:t>
      </w:r>
      <w:r>
        <w:rPr>
          <w:b w:val="false"/>
          <w:sz w:val="24"/>
          <w:szCs w:val="24"/>
          <w:lang w:val="ru-RU"/>
        </w:rPr>
        <w:t>района);</w:t>
      </w:r>
    </w:p>
    <w:p>
      <w:pPr>
        <w:pStyle w:val="Heading"/>
        <w:ind w:left="0" w:right="0" w:firstLine="709"/>
        <w:jc w:val="both"/>
        <w:rPr/>
      </w:pPr>
      <w:r>
        <w:rPr>
          <w:b w:val="false"/>
          <w:sz w:val="24"/>
          <w:szCs w:val="24"/>
          <w:lang w:val="ru-RU"/>
        </w:rPr>
        <w:t>2) объемы бюджетных ассигнований дорожного фонда Наволокского городского поселения на 2025-2027 годы спрогнозированы в объемах налоговых доходов и неналоговых доходов, безвозмездных поступлений, формирующих дорожный фонд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) объем бюджетных ассигнований, утвержденный решением о бюджете поселения (без учета целевых средств и объема дорожного фонда Наволокского городского поселения) на 2025 год скорректирован с учето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меньшения объемов бюджетных ассигнований по расходным обязательствам, в отношении которых в 2024 году принимались «разовые» решения;</w:t>
      </w:r>
    </w:p>
    <w:p>
      <w:pPr>
        <w:pStyle w:val="Normal"/>
        <w:ind w:firstLine="709"/>
        <w:jc w:val="both"/>
        <w:rPr/>
      </w:pPr>
      <w:r>
        <w:rPr>
          <w:bCs/>
        </w:rPr>
        <w:t>индексации расходов на оплату коммунальных услуг органами местного самоуправления Наволокского городского поселения и подведомственными учреждениям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ндексации заработной платы работников подведомственных учреждений, работников органов местного самоуправления Наволокского городского поселения на 5,3% с 1 октября 2024 года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доведения до минимального размера оплаты труда (22 440,00 руб.) заработной платы работников подведомственных учреждений, работников органов местного самоуправления Наволокского городского поселения</w:t>
      </w:r>
      <w:r>
        <w:rPr>
          <w:bCs/>
        </w:rPr>
        <w:t>;</w:t>
      </w:r>
    </w:p>
    <w:p>
      <w:pPr>
        <w:pStyle w:val="Normal"/>
        <w:ind w:firstLine="709"/>
        <w:jc w:val="both"/>
        <w:rPr>
          <w:bCs/>
        </w:rPr>
      </w:pPr>
      <w:r>
        <w:rPr>
          <w:szCs w:val="28"/>
        </w:rPr>
        <w:t>доведения заработной платы отдельных категорий работников бюджетной сферы до прогнозного уровня средней заработной платы в регионе (38351,4 руб.) в соответствии с Указами Президента Российской Федерац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величения размера выплат по публичным нормативным обязательствам Наволокского городского поселен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) объем бюджетных ассигнований, утвержденный решением о бюджете поселения (без учета целевых средств и объема дорожного фонда Наволокского городского поселения) на 2026 год скорректирован с учетом доведения бюджетных ассигнований до уровня 2025 года.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В составе расходов бюджета поселения на плановый период объем условно утверждаемых расходов предусмотрен: на 2026 год в сумме 3466000,00 рублей (2,5% общего объема расходов бюджета поселения 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, на 2027 год – 7006000,00 рублей (5,0% общего объема расходов бюджета поселения 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этом необходимо учитывать, что указанные расходы в дальнейшем будут распределены по конкретным направлениям с учетом приоритетов бюджетной политики. </w:t>
      </w:r>
    </w:p>
    <w:p>
      <w:pPr>
        <w:pStyle w:val="Normal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ная структура расходов бюджета поселения</w:t>
      </w:r>
    </w:p>
    <w:p>
      <w:pPr>
        <w:pStyle w:val="Normal"/>
        <w:jc w:val="center"/>
        <w:rPr/>
      </w:pPr>
      <w:r>
        <w:rPr>
          <w:b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щий объем расходов бюджета Наволокского городского поселения в рамках муниципальных программ составил в 2025 году – 158704999,09</w:t>
      </w:r>
      <w:r>
        <w:rPr>
          <w:b/>
          <w:bCs/>
          <w:szCs w:val="20"/>
        </w:rPr>
        <w:t xml:space="preserve"> </w:t>
      </w:r>
      <w:r>
        <w:rPr/>
        <w:t>рублей, в 2026 году – 149536360,92</w:t>
      </w:r>
      <w:r>
        <w:rPr>
          <w:bCs/>
        </w:rPr>
        <w:t xml:space="preserve"> </w:t>
      </w:r>
      <w:r>
        <w:rPr/>
        <w:t>рублей, в 2027 году – 147439092,44</w:t>
      </w:r>
      <w:r>
        <w:rPr>
          <w:bCs/>
        </w:rPr>
        <w:t xml:space="preserve"> </w:t>
      </w:r>
      <w:r>
        <w:rPr/>
        <w:t xml:space="preserve">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Расходы на реализацию муниципальных программ в общем объеме расходов бюджета Наволокского городского поселения составят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в 2025 году – 97,8 %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в 2026 году – 98,7 %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в 2027 году – 98,7 %. 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В соответствии с перечнем, утвержденным постановлением Администрации Наволокского городского поселения от 08.05.2020 № 106 «</w:t>
      </w:r>
      <w:r>
        <w:rPr>
          <w:rFonts w:eastAsia="Calibri"/>
          <w:lang w:eastAsia="en-US"/>
        </w:rPr>
        <w:t>Об утверждении перечня программ Наволокского городского поселения Кинешемского муниципального района» муниципальные программы</w:t>
      </w:r>
      <w:r>
        <w:rPr/>
        <w:t xml:space="preserve"> на 2025 год и на плановый период 2026 и 2027 годов представлены в нижеследующей таблице:</w:t>
      </w:r>
      <w:r>
        <w:rPr>
          <w:color w:val="FF0000"/>
        </w:rPr>
        <w:t xml:space="preserve">  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блей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1559"/>
        <w:gridCol w:w="1559"/>
        <w:gridCol w:w="1418"/>
        <w:gridCol w:w="1559"/>
        <w:gridCol w:w="1418"/>
        <w:gridCol w:w="1417"/>
      </w:tblGrid>
      <w:tr>
        <w:trPr>
          <w:trHeight w:val="1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(утверждено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>
          <w:trHeight w:val="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 распоряжение имуществом Наволок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38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80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93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98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61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3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778,0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Обеспечение безопасности населения Наволок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44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Наволок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5195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117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682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64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472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7749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302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5590,7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 Наволок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3542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537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629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92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8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538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053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1579,8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ной среды, физической культуры и спорта и совершенствование молодежной политики в Наволокском городском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478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363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786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423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631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119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488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4571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эффективности деятельности органов местного самоуправления Наволок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574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12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433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12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268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566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97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2689,8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в Наволокском городском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792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в рамках муниципальных программ Наволок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39575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15873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70499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4626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65257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53636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8378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439092,4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Муниципальная программа Наволокского городского поселения «Управление и распоряжение имуществом Наволокского городского поселения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Целью муниципальной программы Наволокского городского поселения «Управление и распоряжение имуществом Наволокского городского» является </w:t>
      </w:r>
      <w:r>
        <w:rPr/>
        <w:t>повышение эффективности управления муниципальным имуществом Наволокского городского поселения на основе современных принципов и методов управления, а также оптимизация состава муниципальной собственности и увеличение поступлений в бюджет Наволокского городского поселения от управления и распоряжения муниципальным имущество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Cs w:val="28"/>
        </w:rPr>
        <w:t>Расходы бюджета поселения на 2025 год и на плановый период 2026 и 2027 годов на   реализацию муниципальной программы Наволокского городского поселения «Управление и распоряжение имуществом Наволокского городского поселения» представлены в нижеследующей таблице: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 w:val="16"/>
          <w:szCs w:val="28"/>
        </w:rPr>
        <w:t>(рублей)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276"/>
        <w:gridCol w:w="1276"/>
        <w:gridCol w:w="1276"/>
        <w:gridCol w:w="1275"/>
        <w:gridCol w:w="1134"/>
        <w:gridCol w:w="1134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граммы (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 (утверждено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роект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униципальная программа Наволокского городского поселения «Управление и распоряжение имуществом Наволок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372438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29218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320993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288132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293498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32566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32163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3273778,0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Повышение эффективности управления муниципальным имуществом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2438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218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0993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8132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3498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566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163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73778,0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государственной регистрации права собственности Наволокского городского поселения на недвижимое имущество из состава имущества казны Наволок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мущества казны Наволок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29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67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5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22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69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92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8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44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Проведение комплекса работ по формированию земельных участков для постановки их на кадастровый учет, продажи и предоставления в аренд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8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2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3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8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3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38,02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, предусмотренные на реализацию муниципальной программы Наволокского городского поселения «Управление и распоряжением имуществом Наволокского городского поселения» в 2025 году составят 3209937,02 рублей, в 2026 году в сумме 3256619,02 рублей, в 2027 году в сумме 3273778,02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мках подпрограммы муниципальной программы </w:t>
      </w:r>
      <w:r>
        <w:rPr/>
        <w:t>предусмотрены бюджетные ассигнования на мероприятия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лата услуг по инвентаризации объектов муниципальной собственности и оценка имущества Наволокского городского поселения на сумму 88000,00 рублей в 2025 году, в 2026-2027 годах ежегодно в сумме 88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лата за коммунальные услуги муниципальных помещений, находящихся в собственности поселения в 2025 году в сумме 2106243,00 рублей, в 2026 году в сумме 2152925,00 рублей, в 2027 году в сумме 2170084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ехническое обслуживание, содержание и текущий ремонт общего имущества собственников помещений в МКД в 2025 году в сумме 674856,00 рублей, в 2026-2027 годах ежегодно в сумме 674856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плата транспортного налога в 2025 году в сумме 11500,00 рублей, в 2026-2027 годах ежегодно в сумме 115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жевание границ земельных участков в 2025 году в сумме 214250,00 рублей, в 2026 -2027 годах ежегодно в сумме 21425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лучение справок из БТИ на отсутствие прав собственности на земельные участки в 2025 году в сумме 15000,00 рублей, в 2026-2027 годах ежегодно в сумме 15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ценка рыночной стоимости размера годовой арендной платы за пользование земельными участками и размера стоимости земельного участка для продажи на аукционе в 2025 году 90000,00 рублей, в 2026-2027 годах ежегодно в сумме 90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лата за публичный сервитут в отношении земельного участка в границах полосы отвода автомобильной дороги общего пользования межмуниципального значения Ивановской области Кинешма-Наволоки (Соглашение с Департаментом дорожного хозяйства и транспорта Ивановской области № 12 от 24.09.2021г.) в 2025 году в сумме 88,02 рублей, в 2026-2027 годах ежегодно в сумме 88,02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нос границ земельного участка на местность в 2025 году в сумме 10000,00 рублей, в 2026-2027 годах ежегодно в сумме 10000,00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униципальная программа Наволокского городского поселения «Обеспечение безопасности населения Наволокского городского поселения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ю муниципальной программы Наволокского городского поселения «Обеспечение безопасности населения Наволокского городского поселения» является повышение уровня безопасности жизнедеятельности населения в Наволокском городском посел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ализация мероприятий муниципальной программы направлена на повышение уровня готовности противопожарной и аварийно-спасательной служб и оперативности реагирования на поступающие сообщения о чрезвычайных ситуациях и пожарах, а также повышение результативности предпринимаемых мер по их предотвращению, повышение уровня подготовленности населения Наволокского городского поселения к действиям в условиях чрезвычайных ситуа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бюджета поселения на 2025 год и на плановый период 2026 и 2027 годов на   реализацию муниципальной программы Наволокского городского поселения «Обеспечение безопасности населения Наволокского городского поселения» представлены в нижеследующей таблице:</w:t>
      </w:r>
    </w:p>
    <w:p>
      <w:pPr>
        <w:pStyle w:val="Normal"/>
        <w:ind w:firstLine="709"/>
        <w:jc w:val="right"/>
        <w:rPr/>
      </w:pPr>
      <w:r>
        <w:rPr>
          <w:sz w:val="16"/>
          <w:szCs w:val="16"/>
        </w:rPr>
        <w:t>(рублей</w:t>
      </w:r>
      <w:r>
        <w:rPr/>
        <w:t>)</w:t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6"/>
        <w:gridCol w:w="1134"/>
        <w:gridCol w:w="1134"/>
        <w:gridCol w:w="1134"/>
        <w:gridCol w:w="1134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 (утверждено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роект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униципальная программа Наволокского городского поселения «Обеспечение безопасности населения Наволокского город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0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47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0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47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4744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дпрограмма «Профилактика терроризма и экстремизма в Наволокском городском поселени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7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7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5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7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5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580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твращение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7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7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15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8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7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15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8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1580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Пожарная безопасность Наволокского городского поселе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000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пожарн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Поддержание в постоянной готовности сил и средств к реагированию на чрезвычайные ситуации на территории Наволокского городского поселе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8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89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8944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Гражданская оборона, защита населения и территории Наволокского городского поселения от чрезвычайных ситу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44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Обеспечение финансирования непредвиденных расходов бюджета Наволокского городского поселе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00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и средствами бюджета Наволокского город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, предусмотренные на реализацию муниципальной программы Наволокского городского поселения «Обеспечение безопасности населения Наволокского городского поселения», в 2025 году предусмотрены в сумме 494744,00 рублей, в 2026-2027 годах составят ежегодно 494744,00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мках подпрограмм муниципальной программы </w:t>
      </w:r>
      <w:r>
        <w:rPr/>
        <w:t>предусмотрены бюджетные ассигнования на:</w:t>
      </w:r>
    </w:p>
    <w:p>
      <w:pPr>
        <w:pStyle w:val="Normal"/>
        <w:ind w:firstLine="708"/>
        <w:rPr>
          <w:szCs w:val="28"/>
        </w:rPr>
      </w:pPr>
      <w:r>
        <w:rPr/>
        <w:t>- проведение мероприятий по профилактике терроризма и экстремизма в поселении в рамках концепции построения  и развития аппаратно-программного комплекса «Безопасный город» (распоряжение Правительства РФ от 23.12.2014 № 2446-р), а именно: техническое обслуживание видеонаблюдения на въезде в город Наволоки  с выводом видеосигнала в дежурную часть Межмуниципального отдела МВД России Кинешемский в 2025 году в сумме 115800,00 рублей, в 2026 -2027 годах ежегодно в сумме 1158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тивопожарная опашка населенных пунктов поселения в 2025 году в сумме 180000,00 рублей, в 2026-2027 годах ежегодно в сумме 180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лату услуг за поддержание в постоянной готовности сил и средств к реагированию на чрезвычайные ситуации, возникшие на объектах, расположенных на территории Наволокского городского поселения в 2025 году в сумме 98944,00 рублей, в 2026-2027 годах ежегодно в сумме 98944,00 рублей;</w:t>
      </w:r>
    </w:p>
    <w:p>
      <w:pPr>
        <w:pStyle w:val="Normal"/>
        <w:ind w:firstLine="709"/>
        <w:jc w:val="both"/>
        <w:rPr/>
      </w:pPr>
      <w:r>
        <w:rPr/>
        <w:t xml:space="preserve">- финансовое обеспечение непредвиденных расходов, в том числе на оказание материальной помощи жителям, пострадавшим в результате возникновения чрезвычайных ситуаций </w:t>
      </w:r>
      <w:r>
        <w:rPr>
          <w:szCs w:val="28"/>
        </w:rPr>
        <w:t>в 2025 году в сумме 100000,00 рублей, в 2026-2027 годах ежегодно в сумме 100000,00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униципальная программа Наволокского городского поселения «Развитие дорожного хозяйства Наволокского городского поселения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ями муниципальной программы Наволокского городского поселения «Развитие дорожного хозяйства Наволокского городского поселения»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ание автомобильных дорог общего пользования местного значения Наволокского городского поселения в нормативном состоянии; </w:t>
      </w:r>
    </w:p>
    <w:p>
      <w:pPr>
        <w:pStyle w:val="Normal"/>
        <w:ind w:firstLine="709"/>
        <w:jc w:val="both"/>
        <w:rPr/>
      </w:pPr>
      <w:r>
        <w:rPr/>
        <w:t>обеспечение безопасности перевозок грузов и пассажиров на территории Наволокского городского поселения в течение календарного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бюджета поселения на 2025 год и на плановый период 2026 и 2027 годов на   реализацию муниципальной программы Наволокского городского поселения «Развитие дорожного хозяйства Наволокского городского поселения» представлены в нижеследующей таблице:</w:t>
      </w:r>
    </w:p>
    <w:p>
      <w:pPr>
        <w:pStyle w:val="Normal"/>
        <w:ind w:firstLine="709"/>
        <w:jc w:val="right"/>
        <w:rPr/>
      </w:pPr>
      <w:r>
        <w:rPr>
          <w:sz w:val="16"/>
          <w:szCs w:val="16"/>
        </w:rPr>
        <w:t>(рублей</w:t>
      </w:r>
      <w:r>
        <w:rPr/>
        <w:t>)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 (утверждено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7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роект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униципальная программа Наволокского городского поселения «Развитие дорожного хозяйства Наволокского город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519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3117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3682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564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5472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6774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1302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35590,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Содержание автомобильных дорог Наволокского город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74981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93947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83657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9710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93947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6146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751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614673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981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947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657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10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947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46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1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4673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дпрограмма «Развитие автомобильных дорог общего пользования Наволокского город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754614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93570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298024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4454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65924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563307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97382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200916,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ремонт автомобильных дорог общего поль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4614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570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027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54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924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3307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38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0916,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Оформление в муниципальную собственность автомобильных дорог в границах Наволокского город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Проведение комплекса работ по оформлению права собственности на автомобильные дороги общего пользования местного значения Наволокского город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</w:tbl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юджетные ассигнования, предусмотренные на реализацию муниципальной программы Наволокского городского поселения «Развитие дорожного хозяйства Наволокского городского поселения», в </w:t>
      </w:r>
      <w:r>
        <w:rPr/>
        <w:t>2025 году составят 36836822,22 рублей, в 2026 году – 39267749,21 рублей, в 2027 году – 36835590,79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амках подпрограмм муниципальной программы </w:t>
      </w:r>
      <w:r>
        <w:rPr/>
        <w:t>предусмотрены бюджетные ассигнования на мероприят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ханизированная очистка и обработка противогололедными составами автомобильных дорог и тротуаров Наволокского городского поселения в зимний период в 2025 году в сумме 10318238,34 рублей, в 2026-2027 годах ежегодно в сумме 10318238,34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ханизированная уборка автомобильных дорог и тротуаров Наволокского городского поселения в летний период в 2025 году в сумме 1227019,88 рублей, в 2026-2027 годах ежегодно в сумме 1227019,88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ханизированная очистка улиц и дорог с грунтовым покрытием г. Наволоки в зимнее время в 2025 году в сумме 966196,52 рублей, в 2026-2027 годах ежегодно в сумме 966196,52 рублей;</w:t>
      </w:r>
    </w:p>
    <w:p>
      <w:pPr>
        <w:pStyle w:val="Normal"/>
        <w:ind w:firstLine="709"/>
        <w:jc w:val="both"/>
        <w:rPr/>
      </w:pPr>
      <w:r>
        <w:rPr/>
        <w:t>-  механизированная очистка улиц населенных пунктов Наволокского городского поселения в зимнее время (улицы в деревнях) в</w:t>
      </w:r>
      <w:r>
        <w:rPr>
          <w:szCs w:val="28"/>
        </w:rPr>
        <w:t xml:space="preserve"> 2025 году в сумме 425660,74 рублей, в 2026 -2027 годах ежегодно в сумме 425660,74 рублей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содержание элементов обустройства дорог в 2025 году в сумме 132759,71 рублей, в 2026-2027 годах ежегодно в сумме 132759,71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боты по нанесению горизонтальной дорожной разметки на автомобильных дорогах в 2025 году в сумме 315222,67 рублей, в 2026-2027 годах ежегодно в сумме 315222,67 рублей;</w:t>
      </w:r>
    </w:p>
    <w:p>
      <w:pPr>
        <w:pStyle w:val="Normal"/>
        <w:ind w:firstLine="709"/>
        <w:jc w:val="both"/>
        <w:rPr>
          <w:szCs w:val="28"/>
        </w:rPr>
      </w:pPr>
      <w:r>
        <w:rPr/>
        <w:t>- исправление профиля гравийных дорог в</w:t>
      </w:r>
      <w:r>
        <w:rPr>
          <w:szCs w:val="28"/>
        </w:rPr>
        <w:t xml:space="preserve"> 2025 году в сумме 200000,00 рублей, в 2026-2027 годах ежегодно в сумме 200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боты по внесению изменений в проект организации дорожного движения Наволокского городского поселения в 2025 году в сумме 30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установка знаков дорожного движения в соответствии с ПОДД в 2025 году в сумме 191904,68 рублей; </w:t>
      </w:r>
    </w:p>
    <w:p>
      <w:pPr>
        <w:pStyle w:val="Normal"/>
        <w:tabs>
          <w:tab w:val="clear" w:pos="708"/>
          <w:tab w:val="left" w:pos="771" w:leader="none"/>
        </w:tabs>
        <w:ind w:firstLine="771"/>
        <w:jc w:val="both"/>
        <w:rPr/>
      </w:pPr>
      <w:r>
        <w:rPr>
          <w:szCs w:val="28"/>
        </w:rPr>
        <w:t xml:space="preserve">- </w:t>
      </w:r>
      <w:r>
        <w:rPr/>
        <w:t>расчистка от снега автомобильных дорог вне границ населенных пунктов в границах Наволокского городского поселения согласно заключенному соглашению с Кинешемским муниципальным районом о передаче полномочий в 2025 году в сумме 29575,94 рублей, в 2026-2027 годах ежегодно в сумме 29575,94 рублей;</w:t>
      </w:r>
    </w:p>
    <w:p>
      <w:pPr>
        <w:pStyle w:val="Normal"/>
        <w:tabs>
          <w:tab w:val="clear" w:pos="708"/>
          <w:tab w:val="left" w:pos="771" w:leader="none"/>
        </w:tabs>
        <w:ind w:firstLine="771"/>
        <w:jc w:val="both"/>
        <w:rPr/>
      </w:pPr>
      <w:r>
        <w:rPr/>
        <w:t>- выполнение работ по проектированию тротуара по адресу: Ивановская область, Кинешемский район, г. Наволоки, Первый проезд в 2025 году в сумме 300000,00 рублей;</w:t>
      </w:r>
    </w:p>
    <w:p>
      <w:pPr>
        <w:pStyle w:val="Normal"/>
        <w:ind w:firstLine="709"/>
        <w:rPr>
          <w:szCs w:val="28"/>
        </w:rPr>
      </w:pPr>
      <w:r>
        <w:rPr/>
        <w:t>- ремонт асфальтобетонного покрытия дорог поселения</w:t>
      </w:r>
      <w:r>
        <w:rPr>
          <w:szCs w:val="28"/>
        </w:rPr>
        <w:t xml:space="preserve"> в 2025 году в сумме 6213984,40 рублей, в 2026 году в сумме 11909439,36 рублей, в 2027 году в сумме 9477280,94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троительный контроль за выполнением работ по ремонту асфальтобетонного покрытия автомобильных дорог Наволокского городского поселения в 2025 году в сумме 523640,00 рублей;</w:t>
      </w:r>
    </w:p>
    <w:p>
      <w:pPr>
        <w:pStyle w:val="Normal"/>
        <w:ind w:firstLine="709"/>
        <w:rPr/>
      </w:pPr>
      <w:r>
        <w:rPr>
          <w:szCs w:val="28"/>
        </w:rPr>
        <w:t>- ремонт автомобильных дорог за счет средств областного бюджета (субсидия на проектирование строительства (реконструкции), капитального ремонта, 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):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2025 году в сумме 15137356,20 рублей, в том числе: 14985982,61 рублей – средства областного бюджета, 151373,59 рублей – средства бюджета поселения (ремонт асфальтобетонного покрытия участка дороги по ул. Энгельса г. Наволоки Кинешемского района Ивановской области),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2026 году в сумме 13723636,05 рублей, в том числе: 13586399,68 рублей – средства областного бюджета, 137236,37 рублей – средства бюджета поселения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2027 году в сумме 13723636,05 рублей, в том числе: 13586399,68 рублей – средства областного бюджета, 137236,37 рублей – средства бюджета поселения;</w:t>
      </w:r>
    </w:p>
    <w:p>
      <w:pPr>
        <w:pStyle w:val="Normal"/>
        <w:ind w:firstLine="709"/>
        <w:rPr/>
      </w:pPr>
      <w:r>
        <w:rPr>
          <w:szCs w:val="28"/>
        </w:rPr>
        <w:t>- ремонт и (или) содержание автомобильных дорог в рамках непрограммных направлений деятельности органов государственной власти Ивановской области и иных органов Ивановской области по наказам избирателей депутатам Ивановской областной Думы (ремонт автомобильной дороги по адресу: г. Наволоки, ул. 9Января) в 2025 году в сумме 1105263,16 рублей, в том числе: 1050000,00 рублей – средства областного бюджета, 55263,16 рублей – средства бюджета посе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формление в муниципальную собственность автомобильных дорог общего пользования местного значения (оплата услуг по инвентаризации объектов, межевание границ земельных участков под объекты: дороги) в 2025 году в сумме 20000,00 рублей, в 2026-2027 годах 20000,00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униципальная программа Наволокского городского поселения «Жилищно-коммунальное хозяйство Наволокского городского поселения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ями муниципальной программы Наволокского городского поселения «Жилищно-коммунальное хозяйство Наволокского городского поселения»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ржание и ремонт объектов муниципального жилищного фонда посел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в технически исправном состоянии, обеспечение безопасной эксплуатации сетей теплоснабжения, водоснабжения и повышение уровня комфортности проживания населения Наволокского городского посел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внешнего благоустройства и санитарного содержания населенных пунктов </w:t>
      </w:r>
      <w:r>
        <w:rPr>
          <w:rFonts w:eastAsia="Calibri" w:cs="Times New Roman" w:ascii="Times New Roman" w:hAnsi="Times New Roman"/>
          <w:sz w:val="24"/>
          <w:szCs w:val="24"/>
        </w:rPr>
        <w:t>Наволокского город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бюджета поселения на 2025 год и на плановый период 2026 и 2027 годов на   реализацию муниципальной программы Наволокского городского поселения «Жилищно-коммунальное хозяйство Наволокского городского поселения» представлены в нижеследующей таблице:</w:t>
      </w:r>
    </w:p>
    <w:p>
      <w:pPr>
        <w:pStyle w:val="Normal"/>
        <w:ind w:firstLine="709"/>
        <w:jc w:val="right"/>
        <w:rPr/>
      </w:pPr>
      <w:r>
        <w:rPr>
          <w:sz w:val="16"/>
          <w:szCs w:val="16"/>
        </w:rPr>
        <w:t>(рублей</w:t>
      </w:r>
      <w:r>
        <w:rPr/>
        <w:t>)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 (утверждено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роект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униципальная программа Наволокского городского поселения «Жилищно-коммунальное хозяйство Наволокского город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63542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7537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8629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1092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8833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1538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2705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41579,8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Содержание муниципального жилищного фонда Наволокского городского поселе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79958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7424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74568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7144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7424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11628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4204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542478,2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еализация мероприятий по улучшению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58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24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68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44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24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28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04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478,2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в области жилищ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Организация в границах Наволокского городского поселения теплоснабжения, водоснабжения населения и водоотведе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62549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26407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19676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932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7703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70972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32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709725,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еализация мероприятий в области 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399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0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0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008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Покрытие расходов обслуживающих предприятий по текущему содержанию инженерной защиты (дамбы, дренажные системы, водоперекачивающие станции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50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75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375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71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71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717,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Благоустройство в границах Наволокского городского поселе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670816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203705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194384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90678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203705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648937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45231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6489376,4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и повышение комфортности проживания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816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705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384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678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705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937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31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9376,4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Переселение граждан из аварийного жилищного фонд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02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-</w:t>
            </w:r>
          </w:p>
        </w:tc>
      </w:tr>
    </w:tbl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юджетные ассигнования, предусмотренные на реализацию муниципальной программы Наволокского городского поселения «Жилищно-коммунальное хозяйство Наволокского городского поселения», в </w:t>
      </w:r>
      <w:r>
        <w:rPr/>
        <w:t>2025 году составят 38886297,37 рублей, в 2026 году – 32315386,99 рублей, в 2027 году – 32741579,81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амках подпрограмм муниципальной программы </w:t>
      </w:r>
      <w:r>
        <w:rPr/>
        <w:t>предусмотрены бюджетные ассигнования на мероприят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монт муниципального жилищного фонда в 2025 году 200000,00 рублей, в 2026-2027 годах ежегодно в сумме 200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язательные ежемесячные взносы на капитальный ремонт общего имущества в многоквартирном доме в 2025 году в сумме 2470682,99 рублей, в 2026 году в сумме – 2841285,44 рублей, в 2027 году в сумме 3267478,26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ехническое заключение о состоянии строительных конструкций жилых домов на 2025 год в сумме 4000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плата услуг в соответствии с заключенными договорами по начислению и приему оплаты от граждан, проживающих в муниципальном жилом фонде, за найм муниципальных жилых помещений, находящихся в собственности Наволокского городского поселения (в размере 3% от начисленной суммы) в 2025 году в сумме 35000,00 рублей, в 2026-2027 годах ежегодно в сумме 35000,00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ехническое обслуживание газового оборудования и газопроводов, оказание услуг аварийно-диспетчерской службы (к дому № 11 по ул. Энгельса г. Наволоки, к дому № 1 по ул. Больничный городок г. Наволоки, к дому № 26 по ул. Советская г. Наволоки) в 2025 году в сумме 17008,00 рублей, в 2026-2027 годах ежегодно в сумме 17008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монт колодцев в 2025 году в сумме 150000,00 рублей, в 2026-2027 годах ежегодно в сумме 150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чистка, промывка и дезинфекция колодцев в 2025 году в сумме 600000,00 рублей, в 2026-2027 годах ежегодно в сумме 600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едение микробиологических, санитарно-гигиенических и санитарно-паразитологических исследований (анализ воды шахтных колодцев) в 2025 году в сумме 66000,00 рублей, в 2026-2027 годах ежегодно в сумме 66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екущее содержание инженерной защиты (дамбы, дренажные системы, водоперекачивающие станции) в 2025 году  в сумме  2863758,85 рублей, в том числе: средства областного бюджета – 1960570,90 рублей, средства бюджета поселения – 903187,95 рублей; в 2026 году  в сумме  1876717,13 рублей, в том числе: средства областного бюджета – 1782881,27 рублей, средства бюджета поселения – 93835,96 рублей; в 2027 году  в сумме  1876717,13 рублей, в том числе: средства областного бюджета – 1782881,27 рублей, средства бюджета поселения – 93835,86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плата электроэнергии по уличному освещению поселения в 2025 году в сумме 5723230,00 рублей, в 2026 году в сумме 5723230,00 рублей, в 2027 году в сумме 572323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емонт и техническое обслуживание сетей уличного освещения Наволокского городского поселения в 2025 году в сумме 5382008,50 рублей, в 2026-2027 годах ежегодно в сумме 4782008,5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змещение линии наружного освещения (ПАО «Россети Центр и Приволжье», ИП Кольцов А.А.) в 2025 году в сумме 1602024,00 рублей, в 2026-2027 годах ежегодно в сумме 1602024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учная уборка территории от мусора, очистка урн от мусора, вывоз и утилизация уборочного мусора, в том числе после субботников в 2025 году в сумме 2261017,36 рублей, в 2026–2027 годах ежегодно в сумме 2261017,36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чистка автобусных павильонов и мест отдыха в 2025 году в сумме 765785,76 рублей, в 2026-2027 годах ежегодно в сумме 765785,76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чистка лестниц и переходов от снега, обработка противогололедным составом в 2025 году в сумме 2102921,70 рублей, в 2026-2027 годах ежегодно в сумме 2102921,7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ормирование крон кустарников, окраска бордюров в 2025 году в сумме 243513,60 рублей, в 2026-2027 годах ежегодно в сумме 243513,6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кашивание газонов (в т.ч. вывоз и утилизация) в 2025 году в сумме 2512826,00 рублей, в 2026-2027 годах ежегодно в сумме 2512826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монт и перенос автобусных павильонов в 2025 году в сумме 279406,82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воз веток в 2025 году в сумме 1338347,04 рублей, в 2026-2027 годах ежегодно в сумме 1137322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тивопаводковые мероприятия (очистка кюветов, водопропускных труб и оголовков водопропускных труб) в 2025 году в сумме 135724,28 рублей, в 2026-2027 годах ежегодно в сумме 135724,28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текущий ремонт и благоустройство прилегающей территории памятников павших в боях в годы ВОВ 1941-1945г.г. в 2025 году 412627,56 рублей, в 2026-2027 годах ежегодно в сумме 130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ржание территории городского кладбища (уборка территории и вывоз мусора 2 раза в месяц) в 2025 году в сумме 230405,31 рублей, в 2026-2027 годах ежегодно в сумме 230405,31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благоустройство городского кладбища (новая территория: отсыпка проездов) в 2025 году в сумме 600500,00 рублей, в 2026-2027 годах ежегодно в сумме 6005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монт мостовых и лестничных переходов в 2025 году в сумме 712094,03 рублей, в 2026-2027 годах ежегодно в сумме 15000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держание обелиска в 2025 году в сумме 463230,44 рублей, в 2026-2027 годах ежегодно в сумме 463230,44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держание территории городского пляжа в 2025 году в сумме 1465800,00 рублей, 2026 -2027 годах ежегодно в сумме 146580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текущий ремонт контейнерных площадок в 2025 году в сумме 70000,00 рублей, в 2026-2027 годах ежегодно в сумме 7000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держание территории парка отдыха «Комсомольский» в 2025 году в сумме 1307384,98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служивание системы видеонаблюдения парка отдыха «Комсомольский» в 2025 году в сумме 42600,00 рублей, в 2026-2027 годах ежегодно в сумме 4260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текущий ремонт рекламных тумб (7 шт.) в 2025 году в сумме 9570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благоустройство общественных территорий (софинансирование из бюджета поселения на реализацию мероприятий по формированию комфортной городской среды) в 2025 году в сумме 1085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работка территории городского кладбища и городского парка от клещей в 2025 году в сумме 40320,00 рублей, в 2026-2027 годах ежегодно в сумме 4032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ведение химической обработки участков, засоренных борщевиком в 2025 году в сумме 94230,00 рублей, в 2026-2027 годах ежегодно в сумме 9423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резка сухих деревьев (в том числе вывоз и утилизация) в 2025 году в сумме 500000,00 рублей, в 2026-2027 годах ежегодно в сумме 50000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анитарно-гигиеническое обследование воды и почвы пляжа в 2025 году в сумме 77200,00 рублей, в 2026-2027 годах ежегодно в сумме 772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луги по организации проведения торгов в 2025 году в сумме 30000,00 рублей, в 2026-2027 годах ежегодно в сумме 10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троительный контроль за выполнением работ по благоустройству регионального проекта «Формирование комфортной городской среды» в 2025 году в сумме 1763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ерка достоверности определения сметной стоимости в 2025 году в сумме 5000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изготовление табличек с названием улицы и номером дома в 2025 году в сумме 11000,00 рублей, в 2026-2027 годах ежегодно в сумме 11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зготовление баннера у Наволокского дома культуры в 2025 году в сумме 98500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держание объектов благоустройства за счет иного межбюджетного трансферта из бюджета Ивановской области (содержание Базарной площади) в 2025 году в сумме 2000000,00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униципальная программа Наволокского городского поселения «Развитие культурной среды, физической культуры и спорта и совершенствование молодежной политики в Наволокском городском поселении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ями муниципальной программы</w:t>
      </w:r>
      <w:r>
        <w:rPr>
          <w:b/>
          <w:szCs w:val="28"/>
        </w:rPr>
        <w:t xml:space="preserve"> </w:t>
      </w:r>
      <w:r>
        <w:rPr>
          <w:szCs w:val="28"/>
        </w:rPr>
        <w:t>Наволокского городского поселения «Развитие культурной среды, физической культуры и спорта и совершенствование молодежной политики в Наволокском городском поселении» являе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сохранение культурного и исторического наследия Наволокского городского поселения;</w:t>
      </w:r>
    </w:p>
    <w:p>
      <w:pPr>
        <w:pStyle w:val="Normal"/>
        <w:ind w:firstLine="709"/>
        <w:jc w:val="both"/>
        <w:rPr/>
      </w:pPr>
      <w:r>
        <w:rPr>
          <w:rStyle w:val="TextNPA"/>
          <w:rFonts w:cs="Times New Roman"/>
        </w:rPr>
        <w:t>развитие творческого потенциала</w:t>
      </w:r>
      <w:r>
        <w:rPr>
          <w:rStyle w:val="TextNPA"/>
        </w:rPr>
        <w:t xml:space="preserve"> </w:t>
      </w:r>
      <w:r>
        <w:rPr>
          <w:rStyle w:val="TextNPA"/>
          <w:rFonts w:cs="Times New Roman"/>
        </w:rPr>
        <w:t>жителей</w:t>
      </w:r>
      <w:r>
        <w:rPr>
          <w:rStyle w:val="TextNPA"/>
        </w:rPr>
        <w:t xml:space="preserve"> Н</w:t>
      </w:r>
      <w:r>
        <w:rPr>
          <w:szCs w:val="28"/>
        </w:rPr>
        <w:t>аволокского городского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хранение библиотечно- информационного обслуживания населения на достигнутом уровне;</w:t>
      </w:r>
    </w:p>
    <w:p>
      <w:pPr>
        <w:pStyle w:val="Normal"/>
        <w:ind w:firstLine="709"/>
        <w:jc w:val="both"/>
        <w:rPr>
          <w:szCs w:val="28"/>
        </w:rPr>
      </w:pPr>
      <w:r>
        <w:rPr>
          <w:rStyle w:val="TextNPA"/>
          <w:rFonts w:cs="Times New Roman"/>
        </w:rPr>
        <w:t>укрепление материально-технической базы муниципальных учреждений культуры</w:t>
      </w:r>
      <w:r>
        <w:rPr>
          <w:rStyle w:val="TextNPA"/>
        </w:rPr>
        <w:t xml:space="preserve"> </w:t>
      </w:r>
      <w:r>
        <w:rPr>
          <w:rStyle w:val="TextNPA"/>
          <w:rFonts w:cs="Times New Roman"/>
        </w:rPr>
        <w:t>Н</w:t>
      </w:r>
      <w:r>
        <w:rPr>
          <w:szCs w:val="28"/>
        </w:rPr>
        <w:t>аволокского городского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здание условий, обеспечивающих возможность жителям Наволокского городского поселения заниматься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бюджета поселения на 2025 год и на плановый период 2026 и 2027 годов на   реализацию муниципальной программы Наволокского городского поселения «Развитие культурной среды, физической культуры и спорта и совершенствование молодежной политики в Наволокском городском поселении» представлены в нижеследующей таблице: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/>
      </w:pPr>
      <w:r>
        <w:rPr>
          <w:sz w:val="16"/>
          <w:szCs w:val="16"/>
        </w:rPr>
        <w:t>(рублей</w:t>
      </w:r>
      <w:r>
        <w:rPr/>
        <w:t>)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 (утверждено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роект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униципальная программа Наволокского городского поселения «Развитие культурной среды, физической культуры и спорта и совершенствование молодежной политики в  Наволокском город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99478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1363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12786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423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83631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39119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5488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24571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Организация культурно-массовых мероприятий в Наволокском городском поселен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47091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5013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87905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776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4896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6305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409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644097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телей поселения услугами организаций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91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3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05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6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6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5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9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4097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16"/>
                <w:szCs w:val="16"/>
              </w:rPr>
              <w:t xml:space="preserve">Подпрограмма «Библиотечно-информационное обслуживание населения Наволокского город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61943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2271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86582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6387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22820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53150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033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539120,00</w:t>
            </w:r>
          </w:p>
        </w:tc>
      </w:tr>
      <w:tr>
        <w:trPr>
          <w:trHeight w:val="7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го д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43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1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82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7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20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50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3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912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Обеспечение доступа к закрытым спортивным объектам Наволокского городского поселения (ФОК) для свободного пользования в течение ограниченного времен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62615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672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431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75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711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513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8018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22562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615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2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1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1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3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8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562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Организация работы с детьми и молодежью в Наволокском городском поселен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0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организации и осуществление мероприятий по работе с детьми и молодежь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</w:tr>
    </w:tbl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юджетные ассигнования, предусмотренные на реализацию муниципальной программы Наволокского городского поселения «Развитие культурной среды, физической культуры и спорта и совершенствование молодежной политики в Наволокском городском поселении»,  в </w:t>
      </w:r>
      <w:r>
        <w:rPr/>
        <w:t xml:space="preserve">2025 году составят 58127866,07 рублей, в 2026 году – 54391197,88 рублей, в 2027 году – 54245710,00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амках подпрограмм муниципальной программы </w:t>
      </w:r>
      <w:r>
        <w:rPr/>
        <w:t>предусмотрены бюджетные ассигнования на:</w:t>
      </w:r>
    </w:p>
    <w:p>
      <w:pPr>
        <w:pStyle w:val="Normal"/>
        <w:ind w:firstLine="709"/>
        <w:jc w:val="both"/>
        <w:rPr/>
      </w:pPr>
      <w:r>
        <w:rPr/>
        <w:t>- обеспечение деятельности (оказание услуг, выполнение работ) муниципальных учреждений (дома культуры) - в 2025 году в сумме</w:t>
      </w:r>
      <w:r>
        <w:rPr>
          <w:szCs w:val="28"/>
        </w:rPr>
        <w:t xml:space="preserve"> 36590590,00 рублей, в 2026 году в сумме 36305970,00 рублей, в 2027 году в сумме 36440970,00 рублей;</w:t>
      </w:r>
    </w:p>
    <w:p>
      <w:pPr>
        <w:pStyle w:val="Normal"/>
        <w:ind w:firstLine="709"/>
        <w:jc w:val="both"/>
        <w:rPr>
          <w:szCs w:val="28"/>
        </w:rPr>
      </w:pPr>
      <w:r>
        <w:rPr/>
        <w:t>- обеспечение деятельности (оказание услуг, выполнение работ) муниципальных учреждений (библиотеки) - в 2025 году в сумме 4832520,00 рублей, в 2026 году в сумме 4497120,00 рублей, в 2027 году в сумме 4539120,00 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/>
        <w:t>- обеспечение деятельности (оказание услуг, выполнение работ) муниципальных учреждений (ФОК) - в 2025 году в сумме 14431450,00 рублей, в 2026 году в сумме 13513720,00 рублей, в 2027 году в сумме</w:t>
      </w:r>
      <w:r>
        <w:rPr>
          <w:szCs w:val="28"/>
        </w:rPr>
        <w:t xml:space="preserve"> 1322562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ализация мероприятий по модернизации библиотек в части комплектования книжных фондов библиотек муниципальных образований</w:t>
      </w:r>
      <w:r>
        <w:rPr/>
        <w:t xml:space="preserve"> в 2025 году в сумме 33306,07 рублей, в том числе: средства областного бюджета – 31640,76 рублей, средства бюджета поселения – 1665,31 рублей, в 2026 году в сумме 34387,88 рублей, в том числе: средства областного бюджета – 32668,48 рублей, средства бюджета поселения – 1719,40 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/>
        <w:t>- организация проведения мероприятий по работе с детьми и молодежью (изготовление буклетов, баннеров, брошюр, наглядной агитации с целью профилактики безнадзорности и правонарушений несовершеннолетних, профилактика наркомании и наркопреступности) в 2025 году сумме 40000,00 рублей, в 2026-2027 годах ежегодно в сумме 40000,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униципальная программа Наволокского городского поселения «Повышение эффективности деятельности органов местного самоуправления Наволокского городского поселения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Целями муниципальной программы</w:t>
      </w:r>
      <w:r>
        <w:rPr>
          <w:b/>
          <w:szCs w:val="28"/>
        </w:rPr>
        <w:t xml:space="preserve"> </w:t>
      </w:r>
      <w:r>
        <w:rPr>
          <w:szCs w:val="28"/>
        </w:rPr>
        <w:t>Наволокского городского поселения «Повышение эффективности деятельности органов местного самоуправления Наволокского городского поселения» яв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ышение эффективности и результативности муниципальной служб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ышение качества и доступности муниципальных услуг Наволокского городского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ышение открытости органов местного самоуправления Наволок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бюджета поселения на 2025 год и на плановый период 2026 и 2027 годов на   реализацию муниципальной программы Наволокского городского поселения «Повышение эффективности деятельности органов местного самоуправления Наволокского городского поселения» представлены в нижеследующей таблице: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(рублей)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134"/>
        <w:gridCol w:w="1134"/>
        <w:gridCol w:w="1276"/>
        <w:gridCol w:w="1275"/>
        <w:gridCol w:w="1134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 (утверждено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роект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униципальная программа Наволокского городского поселения «Повышение эффективности деятельности органов местного самоуправления   Наволокского город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7574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0120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0433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312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2268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6566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297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02689,8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Кадровое обеспечение и повышение квалификации муниципальных служащи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0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адров для органов местного самоуправления Наволокского город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16"/>
                <w:szCs w:val="16"/>
              </w:rPr>
              <w:t xml:space="preserve">Подпрограмма «Информационное и программное обеспечение органов местного самоуправ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71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58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30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716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58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55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966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55509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недрение и развитие информационных технологий для работы органов местного самоуправления Наволокского город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6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509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16"/>
                <w:szCs w:val="16"/>
              </w:rPr>
              <w:t xml:space="preserve">Подпрограмма «Дополнительное пенсионное обеспечение лиц, замещавших  муниципальные должности Наволокского городского поселения и должности муниципальной службы в органах местного самоуправления Наволокского город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718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277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181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3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277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181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18184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дополнительного пенсионного обеспечения лицам, замещавших муниципальные должности Наволокского городского поселения и должности муниципальной службы в органах местного самоуправления Наволокского город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8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1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1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184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16"/>
                <w:szCs w:val="16"/>
              </w:rPr>
              <w:t xml:space="preserve">Подпрограмма «Предоставление социальных гарантий лицам, удостоенным звания «Почетный гражданин Наволокского город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0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исвоение звания «Почетный гражданин Наволокского городского поселения» и обеспечение его стату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дпрограмма «Обеспечение деятельности исполнительно-распорядительного органа  Наволокского город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58843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86687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20145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33458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88835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703778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14943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7074814,6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дминистрации Наволокского город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12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374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004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630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522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637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15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3400,0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Иные межбюджетные трансферты из бюджета поселения на исполнение полномочий, переданных Администрации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4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41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414,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16"/>
                <w:szCs w:val="16"/>
              </w:rPr>
              <w:t>Подпрограмма «Повышение качества и доступности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56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56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1218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648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56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121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64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12182,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предоставления государственных и муниципальных услуг на базе многофункциональных центров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6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6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18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8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6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1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182,20</w:t>
            </w:r>
          </w:p>
        </w:tc>
      </w:tr>
    </w:tbl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юджетные ассигнования, предусмотренные на реализацию муниципальной программы Наволокского городского поселения «Повышение эффективности деятельности органов местного самоуправления Наволокского городского поселения», в </w:t>
      </w:r>
      <w:r>
        <w:rPr/>
        <w:t xml:space="preserve">2025 году составят 21104332,41 рублей, в 2026 году – 19765663,82 рублей, в 2027 году – 19802689,82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мках подпрограмм муниципальной программы </w:t>
      </w:r>
      <w:r>
        <w:rPr/>
        <w:t>предусмотрены бюджетные ассигнования на мероприят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организация профессионального образования и дополнительного профессионального образования лиц, замещающих должности муниципальной службы в органах местного самоуправления Наволокского городского поселения </w:t>
      </w:r>
      <w:r>
        <w:rPr>
          <w:szCs w:val="28"/>
        </w:rPr>
        <w:t>в 2025 году в сумме 12000,00 рублей, в 2026-2027 годах ежегодно в сумме 12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информационное и программное обеспечение органов местного самоуправления Наволокского городского поселения в 2025 году в сумме 1230509,00 рублей, в 2026-2027 годах ежегодно в сумме 1055509,0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полнительное пенсионное обеспечение лиц, замещавших муниципальные должности Наволокского городского поселения и должности муниципальной службы в органах местного самоуправления Наволокского городского поселения в 2025 году в сумме 518184,00,00 рублей, в 2026-2027 годах ежегодно в сумме 518184,0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едоставление социальных гарантий лицам, удостоенным звания «Почетный гражданин Наволокского городского поселения», в 2025 году в сумме 30000,00 рублей, в 2026-2027 годах ежегодно в сумме 30000,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е деятельности исполнительно-распорядительного органа Наволокского городского поселения в 2025 году в сумме 16910042,61 рублей, в 2026 году в сумме 15746374,02 рублей, 2027 году в сумме 15783400,02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иные межбюджетные трансферты из бюджета поселения на исполнение полномочий, переданных Администрации района в </w:t>
      </w:r>
      <w:r>
        <w:rPr/>
        <w:t>2025 году в сумме 1291414,60 рублей, в 2026-2027 годах ежегодно в сумме 1291414,60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рганизация предоставления государственных и муниципальных услуг на базе МУ «Многофункциональный центр предоставления государственных и муниципальных услуг городского округа Кинешма» в 2025 году в сумме 1112182,20 рублей, в 2026-2027 годах ежегодно в сумме 1112182,20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униципальная программа Наволокского городского поселения «Энергосбережение в Наволокском городском поселении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ю муниципальной программы</w:t>
      </w:r>
      <w:r>
        <w:rPr>
          <w:b/>
          <w:szCs w:val="28"/>
        </w:rPr>
        <w:t xml:space="preserve"> </w:t>
      </w:r>
      <w:r>
        <w:rPr>
          <w:szCs w:val="28"/>
        </w:rPr>
        <w:t>Наволокского городского поселения «Энергосбережение в Наволокском городском поселении» является обеспечение рационального использования топливно-энергетических ресурсов за счет реализации энергосберегающих мероприят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бюджета поселения на 2025 год и на плановый период 2026 и 2027 годов на   реализацию муниципальной программы Наволокского городского поселения «Энергосбережение в Наволокском городском поселении» представлены в нижеследующей таблиц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16"/>
          <w:szCs w:val="16"/>
        </w:rPr>
        <w:t>(рублей</w:t>
      </w:r>
      <w:r>
        <w:rPr/>
        <w:t>)</w:t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134"/>
        <w:gridCol w:w="1134"/>
        <w:gridCol w:w="1134"/>
        <w:gridCol w:w="1134"/>
        <w:gridCol w:w="1134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 (утверждено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роект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программа Наволокского городского поселения «Энергосбережение в   Наволокском город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дпрограмма «Снижение потребления энергетических ресурс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5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ационального использования топливно-энергетических ресурсов за счет реализации энергосберегающих мероприят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,00</w:t>
            </w:r>
          </w:p>
        </w:tc>
      </w:tr>
    </w:tbl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юджетные ассигнования, предусмотренные на реализацию муниципальной программы Наволокского городского поселения «Энергосбережение в Наволокском городском поселении», в </w:t>
      </w:r>
      <w:r>
        <w:rPr/>
        <w:t xml:space="preserve">2025 году составят 45000,00 рублей, в 2026 году - 45000,00 рублей, в 2027 году 45000,00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мках подпрограммы муниципальной программы </w:t>
      </w:r>
      <w:r>
        <w:rPr/>
        <w:t>предусмотрены бюджетные ассигнования на мероприятия:</w:t>
      </w:r>
    </w:p>
    <w:p>
      <w:pPr>
        <w:pStyle w:val="Normal"/>
        <w:ind w:firstLine="709"/>
        <w:jc w:val="both"/>
        <w:rPr/>
      </w:pPr>
      <w:r>
        <w:rPr/>
        <w:t>- замену приборов учета воды в жилых помещениях, находящихся в собственности Наволокского городского поселения в 2025 году в сумме 45000,00 рублей в 2026-2027 годах 45000,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униципальная программа Наволокского городского поселения «Формирование современной городской среды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Наволокского городского поселения Кинешемского муниципального района «Формирование современной городской среды» является повышение качества и комфорта городской среды на территории Наволокского городского поселения Кинешемского муниципального района Ивановской области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бюджета поселения на 2025 год и на плановый период 2026 и 2027 годов на   реализацию муниципальной программы Наволокского городского поселения «Формирование современной городской среды» представлены в нижеследующей таблиц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/>
      </w:pPr>
      <w:r>
        <w:rPr/>
        <w:t>(рублей)</w:t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134"/>
        <w:gridCol w:w="1134"/>
        <w:gridCol w:w="1134"/>
        <w:gridCol w:w="1134"/>
        <w:gridCol w:w="1134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 (утверждено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роект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Муниципальная программа Наволокского городского поселения «Формирование современной городской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2792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Подпрограмма «Благоустройство территорий общего пользования Наволокского город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72792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792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юджетные ассигнования, предусмотренные на реализацию муниципальной программы Наволокского городского поселения «Формирование современной городской среды», в текущем </w:t>
      </w:r>
      <w:r>
        <w:rPr/>
        <w:t xml:space="preserve">2024 году утверждены в сумме 13727924,75 рублей, на 2025-2027 годы бюджетные ассигнования не предусмотрены и подлежат дальнейшей корректировке при распределении субсидии из областного бюдже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е включенные в муниципальные программы Наволокского городского поселения направления деятельности органов местного самоуправления Наволокского городского поселения </w:t>
      </w:r>
    </w:p>
    <w:p>
      <w:pPr>
        <w:pStyle w:val="Normal"/>
        <w:ind w:firstLine="70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бюджета поселения на 2025 год и на плановый период 2026 и 2027 годов по непрограммным направлениям деятельности органов местного самоуправления Наволокского городского поселения </w:t>
      </w:r>
      <w:r>
        <w:rPr/>
        <w:t>представлены в следующей таблице:</w:t>
      </w:r>
    </w:p>
    <w:p>
      <w:pPr>
        <w:pStyle w:val="Normal"/>
        <w:ind w:firstLine="709"/>
        <w:jc w:val="right"/>
        <w:rPr/>
      </w:pPr>
      <w:r>
        <w:rPr>
          <w:sz w:val="16"/>
          <w:szCs w:val="16"/>
        </w:rPr>
        <w:t>(рублей</w:t>
      </w:r>
      <w:r>
        <w:rPr/>
        <w:t>)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1134"/>
        <w:gridCol w:w="1134"/>
        <w:gridCol w:w="1134"/>
        <w:gridCol w:w="1134"/>
        <w:gridCol w:w="1133"/>
        <w:gridCol w:w="1135"/>
        <w:gridCol w:w="1275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 (утверждено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роект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4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9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13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43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92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350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2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4714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органов местного самоуправления Наволокского городского поселения  (Совета Наволокского городского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9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900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, связанных с государственными праздниками, юбилейными датами и памятными д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20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ы премий и материального вознаграждения к Почетным грамотам и других прем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0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6"/>
                <w:szCs w:val="16"/>
              </w:rPr>
              <w:t xml:space="preserve">Уплата членских взносов в Ассоциацию «Совет муниципальных образований Иванов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4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6"/>
                <w:szCs w:val="16"/>
              </w:rPr>
              <w:t>Исполнение судебных актов по искам к Наволокскому городскому поселению о возмещении вреда, причиненного незаконными действиями (бездействием) органов местного самоуправления Наволокского городского поселения или их должностных лиц, в том числе в результате издания органами местного самоуправления Наволокского городского поселения актов, не соответствующих закону или иному нормативному правовому акту, а также судебных актов по иным искам о взыскании денежных средств за счет казны Наволокс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Наволокс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Наволок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6"/>
                <w:szCs w:val="16"/>
              </w:rPr>
              <w:t>Оплата расходов, связанных с перевозкой тел военнослужащих, погибших при выполнении задач в ходе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к месту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5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7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1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320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проведение выборов депутатов Совета Наволок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50"/>
        <w:jc w:val="both"/>
        <w:rPr/>
      </w:pPr>
      <w:r>
        <w:rPr/>
        <w:t>Бюджетные ассигнования, предусмотренные на реализацию непрограммных мероприятий Наволокского городского поселения, в 2025 году составят 3913424,00 рублей, в 2026 году – 1923504,00 рублей, в 2027 году – 1954714,00 рублей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Наволокского городского посел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2025 и на плановый период 2026 и 2027 годов объем дефицита бюджета Наволокского городского поселения равен нул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Программа внутренних заимствований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Наволокского городского поселения </w:t>
      </w:r>
    </w:p>
    <w:p>
      <w:pPr>
        <w:pStyle w:val="Normal"/>
        <w:ind w:left="360" w:hanging="0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5" w:firstLine="567"/>
        <w:jc w:val="both"/>
        <w:rPr/>
      </w:pPr>
      <w:r>
        <w:rPr/>
        <w:t>Программой внутренних заимствований Наволокского городского поселения на 2025 год и на плановый период 2026 и 2027 годов заимствования не предусмотрены по следующей причине:</w:t>
      </w:r>
    </w:p>
    <w:p>
      <w:pPr>
        <w:pStyle w:val="Normal"/>
        <w:ind w:right="55" w:firstLine="567"/>
        <w:jc w:val="both"/>
        <w:rPr/>
      </w:pPr>
      <w:r>
        <w:rPr/>
        <w:t>долговые обязательства Наволокским городским поселением не приня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яснительной записке к проекту решения </w:t>
      </w:r>
    </w:p>
    <w:p>
      <w:pPr>
        <w:pStyle w:val="Normal"/>
        <w:jc w:val="right"/>
        <w:rPr/>
      </w:pPr>
      <w:r>
        <w:rPr/>
        <w:t xml:space="preserve">Совета Наволокского город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Наволокского городского поселения </w:t>
      </w:r>
    </w:p>
    <w:p>
      <w:pPr>
        <w:pStyle w:val="Normal"/>
        <w:jc w:val="right"/>
        <w:rPr/>
      </w:pPr>
      <w:r>
        <w:rPr/>
        <w:t>на 2025 год и на плановый период</w:t>
      </w:r>
    </w:p>
    <w:p>
      <w:pPr>
        <w:pStyle w:val="Normal"/>
        <w:jc w:val="right"/>
        <w:rPr/>
      </w:pPr>
      <w:r>
        <w:rPr/>
        <w:t>2026 и 2027 годов»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бюджета Наволокского городского поселения по разделам и подразделам классификации расходов бюджет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right" w:pos="963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637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(рублей)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1559"/>
        <w:gridCol w:w="1559"/>
        <w:gridCol w:w="1559"/>
      </w:tblGrid>
      <w:tr>
        <w:trPr>
          <w:trHeight w:val="6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ов и подразделов классификации расход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8754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3015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4339,8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90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90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906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949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299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3043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33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75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890,2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732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2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7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7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744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44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1991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6380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31645,9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75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71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717,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682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774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5590,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3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3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38,0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6753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8366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09862,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68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28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478,25</w:t>
            </w:r>
          </w:p>
        </w:tc>
      </w:tr>
      <w:tr>
        <w:trPr>
          <w:trHeight w:val="2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384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937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9376,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,00</w:t>
            </w:r>
          </w:p>
        </w:tc>
      </w:tr>
      <w:tr>
        <w:trPr>
          <w:trHeight w:val="3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3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5641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3747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8009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641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747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009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184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84,0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31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13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2562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1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3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562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61842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45986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393806,4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Gramma">
    <w:name w:val="Pro-Gramma Знак"/>
    <w:qFormat/>
    <w:rPr>
      <w:rFonts w:ascii="Georgia" w:hAnsi="Georgia" w:cs="Georgia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lang w:val="en-US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851" w:right="850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oTab">
    <w:name w:val="Pro-Tab"/>
    <w:basedOn w:val="Normal"/>
    <w:qFormat/>
    <w:pPr>
      <w:widowControl w:val="false"/>
      <w:autoSpaceDE w:val="false"/>
      <w:spacing w:before="40" w:after="40"/>
    </w:pPr>
    <w:rPr>
      <w:rFonts w:ascii="Tahoma" w:hAnsi="Tahoma" w:eastAsia="Times New Roman" w:cs="Tahoma"/>
      <w:sz w:val="16"/>
      <w:szCs w:val="16"/>
    </w:rPr>
  </w:style>
  <w:style w:type="paragraph" w:styleId="ProGramma1">
    <w:name w:val="Pro-Gramma"/>
    <w:qFormat/>
    <w:pPr>
      <w:widowControl w:val="false"/>
      <w:autoSpaceDE w:val="false"/>
      <w:bidi w:val="0"/>
      <w:spacing w:lineRule="auto" w:line="288" w:before="120" w:after="200"/>
      <w:ind w:left="1133" w:hanging="0"/>
      <w:jc w:val="both"/>
    </w:pPr>
    <w:rPr>
      <w:rFonts w:ascii="Georgia" w:hAnsi="Georgia" w:eastAsia="Times New Roman" w:cs="Georgia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39:00Z</dcterms:created>
  <dc:creator>Tatyana</dc:creator>
  <dc:description/>
  <cp:keywords/>
  <dc:language>en-US</dc:language>
  <cp:lastModifiedBy>user</cp:lastModifiedBy>
  <cp:lastPrinted>2024-11-11T15:05:00Z</cp:lastPrinted>
  <dcterms:modified xsi:type="dcterms:W3CDTF">2024-11-13T08:28:00Z</dcterms:modified>
  <cp:revision>5405</cp:revision>
  <dc:subject/>
  <dc:title/>
</cp:coreProperties>
</file>