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5.2017г.     № 130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Об утверждении методики распределения иных межбюджетных трансфертов бюджету Кинешемского муниципального района на осуществление части полномочий по оказанию поддержки гражданам и их объединениям,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>участвующим в охране общественного порядка, созданию условий для деятельности народных дружин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решением Совета Наволокского городского поселения от 22.12.2009г. № 50(265) «Об утверждении Положения о порядке предоставления иных межбюджетных трансфертов из бюджета Наволокского городского поселения в бюджет Кинешемского муниципального района на осуществление органами местного самоуправления Кинешемского муниципального района части полномочий органов местного самоуправления Наволокского городского поселения по вопросам местного значения, переданных им в соответствии с соглашениями, заключенными между органами местного самоуправления Наволокского городского поселения и Кинешемского муниципального района» постановляет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 Утвердить Методику распределения иных межбюджетных трансфертов бюджету Кинешемского муниципального района на осуществл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согласно приложению №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Наволокского городского поселения                                        В.В.Ива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локского город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2.05.2017г. № 130-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распределения иных межбюджетных трансфертов бюджету Кинешемского муниципального района на осуществление части полномочий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</w:rPr>
        <w:t xml:space="preserve">по оказанию поддержки гражданам и их объединениям,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>участвующим в охране общественного порядка, созданию условий для деятельности народных дружин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>1. Распределение иных межбюджетных трансфертов (далее – межбюджетный трансферт) из бюджета Наволокского городского поселения в бюджет Кинешемского муниципального района производиться в целях финансирования расходов на осуществление передаваемых Администрацией Наволокского городского поселения Администрации Кинешемского муниципального района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змер межбюджетного трансферта, предоставляемого Администрации Кинешемского муниципального района, определяется по следующей формуле: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  = Нз * Ч, гд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120" w:after="0"/>
        <w:ind w:firstLine="567"/>
        <w:jc w:val="both"/>
        <w:rPr/>
      </w:pPr>
      <w:r>
        <w:rPr/>
        <w:t>Р- размер межбюджетного трансферта;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з – норматив затрат на исполнение переданных полномочий в расчете на одного члена добровольной народной дружины;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 – количество членов добровольной народной дружины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межбюджетного трансферта норматив затрат  принимать в расчете на одного члена добровольной народной дружины. Норматив затрат включает в себя расходы по материальному обеспечению члена добровольной народной дружины, в состав которого входят повязка и удостоверение, а также личное страхование народного дружинника на период его участия в охране общественно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Rvts7">
    <w:name w:val="rvts7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  <w:szCs w:val="28"/>
    </w:rPr>
  </w:style>
  <w:style w:type="character" w:styleId="Style10">
    <w:name w:val="Основной текст Знак"/>
    <w:basedOn w:val="Style9"/>
    <w:qFormat/>
    <w:rPr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57:00Z</dcterms:created>
  <dc:creator>юрист</dc:creator>
  <dc:description/>
  <cp:keywords/>
  <dc:language>en-US</dc:language>
  <cp:lastModifiedBy>EKulakova</cp:lastModifiedBy>
  <cp:lastPrinted>2017-10-03T14:53:00Z</cp:lastPrinted>
  <dcterms:modified xsi:type="dcterms:W3CDTF">2017-11-01T09:02:00Z</dcterms:modified>
  <cp:revision>12</cp:revision>
  <dc:subject/>
  <dc:title> </dc:title>
</cp:coreProperties>
</file>