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верхнем пределе муниципального внутреннего долга Наволокского городского поселения на 1 января 2026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хний предел муниципального внутреннего долга Наволокского городского поселения по состоянию на 1 января 2026г. - 0,0 т.р., в т.ч.  по муниципальным гарантиям Наволокского городского поселения - 0,0</w:t>
      </w:r>
      <w:r>
        <w:rPr>
          <w:sz w:val="32"/>
          <w:szCs w:val="32"/>
        </w:rPr>
        <w:t xml:space="preserve"> т.р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Наволокского городского поселения  на 01.01.2026г., тыс.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аволокского городского поселения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5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45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облигационного зай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5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5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облигационного займ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(гарантийный случа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гарантий (гарантийный случа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хний предел муниципального внутреннего долга Наволокского городского поселения по состоянию на 1 января 2027г. - 0,0 т.р., в т.ч.  по муниципальным гарантиям Наволокского городского поселения - 0,0</w:t>
      </w:r>
      <w:r>
        <w:rPr>
          <w:sz w:val="32"/>
          <w:szCs w:val="32"/>
        </w:rPr>
        <w:t xml:space="preserve"> т.р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Наволокского городского поселения  на 01.01.2027г., тыс.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аволокского городского поселения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6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6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облигационного зай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6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6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облигационного займ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(гарантийный случа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(гарантийный случа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ий предел муниципального внутреннего долга Наволокского городского поселения по состоянию на 1 января 2028г. - 0,0 т.р., в т.ч.  по муниципальным гарантиям Наволокского городского поселения - 0,0</w:t>
      </w:r>
      <w:r>
        <w:rPr>
          <w:sz w:val="32"/>
          <w:szCs w:val="32"/>
        </w:rPr>
        <w:t xml:space="preserve"> т.р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Наволокского городского поселения  на 01.01.2028г., тыс.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аволокского городского поселения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7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7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облигационного зай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7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7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облигационного займ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(гарантийный случа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(гарантийный случа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39:00Z</dcterms:created>
  <dc:creator>Морозова</dc:creator>
  <dc:description/>
  <cp:keywords/>
  <dc:language>en-US</dc:language>
  <cp:lastModifiedBy>user</cp:lastModifiedBy>
  <cp:lastPrinted>2010-11-01T18:20:00Z</cp:lastPrinted>
  <dcterms:modified xsi:type="dcterms:W3CDTF">2024-11-12T12:11:00Z</dcterms:modified>
  <cp:revision>19</cp:revision>
  <dc:subject/>
  <dc:title>Расчёт верхнего предела государственного долга Ивановской области на 01</dc:title>
</cp:coreProperties>
</file>