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оянии муниципального долга Наволокского город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и конец 2023 го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126"/>
        <w:gridCol w:w="2092"/>
      </w:tblGrid>
      <w:tr>
        <w:trPr/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долг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долг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1 январ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31 декабр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ценные бумаги Наволокского город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Наволокского городского поселения от других бюджетов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Наволокским городским поселением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гарантии Наволокского город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Style1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8:17:00Z</dcterms:created>
  <dc:creator>Бахарева Ольга Алексеевна</dc:creator>
  <dc:description/>
  <cp:keywords/>
  <dc:language>en-US</dc:language>
  <cp:lastModifiedBy>user</cp:lastModifiedBy>
  <cp:lastPrinted>2012-04-25T13:58:00Z</cp:lastPrinted>
  <dcterms:modified xsi:type="dcterms:W3CDTF">2024-08-19T08:20:00Z</dcterms:modified>
  <cp:revision>3</cp:revision>
  <dc:subject/>
  <dc:title/>
</cp:coreProperties>
</file>